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L A M E - W A R F A R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 Ryan Fel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9307923j@levels.unisa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f your busting to go play, go straight to INSTALLATION, but I STRONGL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urge you to read all this file, esp. the IMPORTANT INFORMATION sec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lame-Warfare!, a DOOM ][ patch that gives you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'd ever imagined! The main changes that this patch b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weaponry. The following is a list of each new weap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nch -&gt; Super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tra-Fast action that would leave Tyson for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moved normal Shotgun, why? Cause it's bor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ingun is faster, and if you use the graphics provided, it's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cket Launcher -&gt; Fire-Ball Launc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tch for the Trails'o'Flames, it may burn &lt;hint, hint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asma Gun -&gt; Flame Thr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est Flame-Thrower ever! Made even better by the Graphix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FG 9000 -&gt; Arch-Ville po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es thats right, you can be the Arch-Ville with the ad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patch! Very fast response and very destructive results, bu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BFG, it chews up flame cells big time, so use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se awsome weapons, you also get a host of other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I have included Chris Lewis' DMARMY2 patch tha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emies into Marines, so you can simulate a four-play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your own (but of course, it will never beat the real th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s is a collection of my favourite Deathmatch levels,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lay them on your own against 4 other Marines!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guns from Alien-DOOM, which are by far my favou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TS AND LOTS OF BL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phing Mega-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Hate the mega-sphere, it sucks when playing Deathmat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orking your opponent down to the brink of de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M, he gets the Mega-Sphere and all that work goes to waste. I di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ake it out, but this is the next best thing. After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, it turns into a Blue Sphere, then a MediPack. That'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ose DeathMatch kings that hang like flies around the Mega-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rgents (now Grey Marines) drop Stim-Packs instead of Shotguns.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playing ultra-powerful guns like in Flame-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You must install this Patch into a separate directory than DOOM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ut it into the doom directory I cannot guarantee 100% f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If your environment space is full FLAMEWAR.BAT will not 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ll if this is the case when flamewar is loaded by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ut of environment space", just after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fix this situation you can (a) go to your AUTOEXEC.BA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some SET statements or decrease your SET PATH li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mewar has enough space to store the pathnames, OR (b) Just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F5 when it says "Starting MS-DOS...", then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no worri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Do not attempt to play this patch with the original DOOM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s turned on. Only certain monsters still work,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definately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Do not use DEHACKED provided in this package. If you want t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program download it in it's complete form from FTP.CDROM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it'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nice, clean installation of DOOM2 (version 1.9 prefered, only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version 1.666 }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Flame-War requires 1.6 meg Hard Drive space (includes a ful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EXE file). An optional 3.8 meg file can be inst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nleash a new set of graphics for several out-dated DOOM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 respect for hot Flam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yeah, if you really wanna have fun, you'll need a modem or Net Card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sub-directory under DOOM called "flamewar" and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just got (should be FLAMEWAR.ZIP)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C:\DOOM2\FLAMEWAR&gt; pkunzip flamewa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r directory isn't similar to one above (ignore the drive let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have to edit the file FLAMEWAR.BAT, go to lines 5 &amp;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AME-W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s provided to ensure simple operation of Flame-War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I quarantee it to be much easier than manually running Flame-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Flame-War by yourself (ie. not Multi-Player) type FLAM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Multi-Player game of Flame-War (Yes!) use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batch file (see APCI.BAT) that will run your favourite Front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: FLAMEWAR &lt;batch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FLAMEWAR A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tch your DOOM2.EXE by typing: FLAMEWAR INSTALL, then go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actly the way your used to (assuming all other player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me-war of course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finished playing, type: FLAMEWA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DO NOT PLAY A WAD OTHER THAN FLAMEWAR.WAD WITH MONSTERS!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, HINT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fter roughly 5 seconds the Mega-Sphere flashes to INVULNER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o a Soul-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f you have Arch-Ville powers, try sneaking up on your oppen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him down, till you are a couple of Doom-Metres aw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the trigger. If all goes well you should find his remains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will notice a random Fire-Trail behind the Skull-Cub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it means it's more deadly. Dunno how you could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dvantage, but I just thought I'd let ya know. }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FLAME-WAR! (Boo-Hi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Flame-War from your drive and ensure your doom2.exe i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form, just go to your flamewar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WAR BYE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reg Lewis - for writing the best ever EXE ha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livier Montanuy (DeuSF &amp; Deu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n Morris (DCK) - best level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Graphic Artist of Alien-DOOM, sorry I dont have your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 who you a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ll Authors of the levels I have included with this Patch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ly altered these levels to be compatible with the patch, hop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D Software - dunno, why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, now go play Flame-War! and send me all the Flame-Mail you wis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7923j@levels.unisa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