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484462087"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738836812"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368366875"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83427328"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590585609"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832969234"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859048242"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