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thes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assumes a familiarity with the basic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editing.  Recommended reading if you need more info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: the DEUTEX manual, The Unofficial Doom Specs v. 1.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 them all up in your editor, edit a sidedef and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ol new textures (mingled in with the old familiar ones)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 -file txbig.wad -file your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wad incorporating the new textures, add the texture w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-file txbig.wad your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quick look at some of the textures by "play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wad supplied in TEXLIB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-file txbig.wad gallery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er Points: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is a series of textures which has a special status to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re are other kinds of animations, I will only b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here).  When DOOM sees the first texture in the ser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displaying the whole series over and over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green liquid gushing out of a grate in the wall i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extures, SLADRIP1, SLADRIP2 and SLADRIP3 which DOOM disp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successio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for the WAD designer to designate a new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s an animation.  DOOM only animates certain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create new animations is to simply replace the p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textures of an animation.  For instance, ALIEN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patches of the FIREMAG1, FIREMAG2 and FIREMAG3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images of a fan, such that when animated the fan's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turn.  With this technique, the old ani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chnique is to use X offsets within the texture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longside the old ones.  With this method, the WAD design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X offset field in the sidedef to determine whic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see.  Advantage: numerous animations available,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OM animations alongside new animations. 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ecomes more complex due to the need to type in textur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reatly increase the number of fram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See TRINITY for an example of this.  DOOM only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texture of an animation, and any number of tex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between these to create an arbitrarily long "movi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er Points: Sky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me discussion needed here, maybe next release.  Briefly, sky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re not useful as delivered in this release. 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SKY1", "SKY2" and "SKY3" only, nothing els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se a large repetoir of sky textur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ens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ALIENS DOOM, all texture changes were stri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graphics patches.  Not one new texture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as the arrangement of patches in any of the old textur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DEUTEX WADINFO.TXT did not have a [TEXTURES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few special cases such as animations, I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for every case where ALIENS DOOM redefined a textur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BIGDOOR8, BIGDOOR9, BIGDOORA ... BIGDOORD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7 door names as before only with differe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S DOOM has five animat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     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DGR1 ... BLODGR4         pipes with nukage   waterfall of dull g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illing out        green sl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LU1 ... FIREBLU2       red/blue, somewhat  matrix of b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ke fire           comput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MAG1 ... FIREMAG3       fire                rotating indust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oking 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ALA ... FIREWALL       yet another fire    larg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u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DRIP1 ... SLADRIP3       nukage spilling     dull gray-green 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a grate        spilling from a 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few cases where, to avoid creating new textures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IENS DOOM crammed multiple images into a single texture, us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texture offsets in the sidedefs to access the par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 have split out the ventilation duct access pane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into eight textures named GRATE1 ... GRAT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1A: This is two 64 X 72 images side by side.  X offset 0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OOR1; X offset 64 is the elevator door texture, like 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triangular panels replaced by a see-through wire 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ney and Clinton/ATF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BARNEY.WAD has images of Barney and friends similar to w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BIENT.WAD.  Notice that my understanding of textures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ose days.  TXDISGRU.WAD has images of the Clintons, Alg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h Brady, Socks the Cat and a ATF recruiting poster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untled Former Employee WAD.  These might be useful to someon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D with an anti- (or pro-? &lt;SHUDDER&gt;) Barney or political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nity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RIN.WAD has textures of the renowned TRINITY WAD, with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Steve McCrea.  Since Steve created new all textur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rely replacing the graphics patches of the existing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I scarcely had to do more than run deutex onc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nd again to build the new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esting TRINITY movie is included.  Be sure and check this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ing" GALLERY if you have not seen it in TRINITY.  (Better ye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RINITY).  I changed the texture from SLADRIP to ROCKRED si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IENS animations was already using SLAD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ging Demagogu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I saw in a WAD whose name and author escapes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 maybe, or OUTPOST?  This demonstrates a technique,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NITY movie, of reusing images from the GRAPHICS part of DOOM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ure.  The player face images from the bottom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superimposed over computer screen texture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a ranting dictator addressing the nation on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LLERY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tally unplayable little DOOM I level with no exit, n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onsters.  It has the five animations described above o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zero X offset on one side of the room and a 128 X off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demonstrating the two animations in one textu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unnels showing what the grates look lik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uard rail running down the middle of the room (this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with the RAILING texture on both sides-- the illusion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s you approach it because the "railing" is razor th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also has the TRINITY movie and the Raging Demagogu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couple of little surprises in this for me.  Sinc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are so huge, I was hoping to create numerous little tex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that would give the developer a good selection yet allow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just the small subset of chosen textures with his produc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with both DEU (5.21) and DCK (2.1B) that there we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multiple texture WADS into the editor, henc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BIG.W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is possible in an animation (my hat's off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cCrea), most WAD designers including ID have barely scr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I really like that ALIENS fan and the compu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 is crowding in on me these days.  I'm not sure when/if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o another one of these.  If there is a next TEXLIB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tp.cdrom.com:/pub/doom/utils/graphics_edit/deut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p.cdrom.com:/pub/doom/levels/doom/s-u/trinity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p.cdrom.com:/pub/doom/themes/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p.cdrom.com:/pub/doom/docs/editing/dmspec16.zip (unofficial doom spec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