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carrying DOOM o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prefer you give DOOM a filename of DOOM1666.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make your life easier we are providing our g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is easy for you to divide into smaller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nks and still be simple for the user to 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 the files from the BIG archive and separat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1: DOOM16-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2: DOOM16-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(last line modified to read disk 2/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be sure to copy the FILE_ID.DIZ to ea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it so the last line reflects what number di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 member of the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istribution system please drop a note to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OP) at Software Creations BBS (any speed modem 508-368-41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