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889103980"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1118083659"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00279036"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1582701221"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1247972317"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60623555"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734715790"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845084343"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30251715"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1491483704"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707817028"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1790288048"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796407827"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97277665"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271156637"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2060510409"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231696602"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799824989"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1813588032"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584401297"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