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{*&gt; THE DOOM TEXTURE REFERENCE UTILITY &lt;*}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+-+-+-+-+-+-+-+-+-+-+-+-+-+-+-+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by Professo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James Atch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             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rought to you by _The CronieZ_  and _The Doom Construction Kit_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eeware! Woo! (C) October 1994, All Rights Reserv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om is a Copyright/Trademark of id Software Corp. etc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ved DCK as an editor, you have to send a lot of whinEmail to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 won't finish the Doom2 support and advanced features (no the new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ther editors haven't stolen already) at bmorris@island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yet, send money... it's still the fastest best easies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new for Doom ][ !!!!!!!        DOOM ][ ONLY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= removed for Doom ][  :(        Classic Doo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 = new for Doom ][ (kinda)        Wolfenstein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. = black     br. = brown     gr. = green             yel.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k. = dark      bot. = bottom   horiz. =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 =    texture must be FULL only and is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= animated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1 = differs by module (1-3) or Doom ][ s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                Description         Complements     Size/Desig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HITTY         * redish skull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TINKY        ! red/grey stripes                              24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WALL         ! bl. speckled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WALL2        * bl. rough-carved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WALL3        * dk. br smooth-carved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WALL4        * dk. br rough-carved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WALL6        * gr. spe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WALL7        * br. speckle                   MODWALL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BFALL1-4        * red blood waterfall                           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BRIK1        * dk. br.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BRIK2        * grey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BRIK3        * dk. br. bricks w/ yel.lights bot.              32x8 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DOOR1        silver UAC w/ door                               128x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DOOR2        grey                                             128x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DOOR3        greenish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DOOR4        br.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DOOR5        wood w/ SUPPORT3 border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DOOR6        wood w/ MIDGRATE edges                           128x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DOOR7        wood w/ skulls                                   128x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WAL1        * bl. with grey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WALL2       * bl. with dark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DGR1-4       ! br. pipe w/ nukeage drip                     32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DRIP1-4      br. pipe w/ red blood drip                     32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1          * br. smooth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10         * greenish, streaked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11         * red bricks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12         * tan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2          * br. smooth bricks, off-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3          * br. bricks w/ cracked p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4          * br. p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5          * br.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6          * br. bricks, large &amp;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7          * br. bricks,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8          * br. bricks, large &amp; str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9          * br. bricks, large &amp; very str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LIT        * br. bricks w/ yellow light          BRICK1/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BIGC         ! br. diagonal grating                BROWN144   32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BIGL         ! br. diagonal grate end, left            "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BIGR         ! br. diagonal grate end, right           "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POIS         gr. w/ yel. poiso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POIS2        ! br. stone w/ yel. poison sign       BROWN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SMAL1        br. grate square right                    "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SMAL2        br. grate square left                     "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SMALC        br. grate centre                          "      64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SMALL        br. grate left                            "      32 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SMALR        br. grate right                           "      32 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ZE1         * br. stone, 5 layers                  BROWN96   top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ZE2         * br. stone, w/ cross design         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ZE3         * br. stone w/ smooth design         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ZE4         * br. BRONZE1 w/ yel. lites bot.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VINE         ! gr. vine on BROWN1                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VINE2        br. vine on gr. slad                   SLADWALL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1          tan w/ brick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144        dk. br. str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96         dk. br. w/ top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GRN        gr. w/ top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HUG        br.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PIP        br. bot. w/ pipe top                   PIPEs     64/64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WEL        ! br. w/ wheel                         BROWN144  x=144 for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WINDOW        * tan BRICK1/5 w/ window fa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ONE1         * br.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ONE2         * dk. br.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ONE3         * br. w/ light                         BSTONE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1         gr./white w/ bot. yel. stripe          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2            "      w/ stripe &amp; tek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3            "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4            "      w/ stripe &amp; tek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5            "             "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6            "             "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7         * greenish w/ middle stripe of CEMENT9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8         * greenish w/ middle hazard stripe        "      stripe x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9         * gr./white messy bricks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POIS         ! gr./white cement w/ poison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2           grey multi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BLUE        blue comp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HSO        ! blue/tan comp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SPAN        black/grey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STA1        silver multi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STA2        silver multi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TALL        green/grey comp wall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TILE        ! blue w/ br. mosaic                   COMP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1        ! white mutli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2        grey multi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3        grey multi-screen/tan startan bot.     ST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WERD        green                                 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LE2        * red/yellow 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LE4        * green/yellow 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E1          tan #3, large                                   64x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E2          gr. #2, large                                   64x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E3          gr./tan top/bot. medium                         32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ELIT        tan/gr. top=tiny/bot. medium                    32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INY         grey, small                                     16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WIDE        grey/gr top/bot. xlarge                         128x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RAIN1-4       * red and yellow lava                           24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1           grey/tan pattern door                           64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3           silver door                                     64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BLU         blue door edge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BLU2        blue skullz edge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HI          ! grey/tan door        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RED         red door edge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RED2        red skullz edge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TOP        silver/grey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TRAK        black/grey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YEL         yellow door edge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YEL2        yellow skullz edge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DOOR        black/green door w/ light               128x72, light 16, x=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IGN        grey/red exit sign/bricks                       32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TON        grey bricks w/red exit sign          STONE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LU1/2      red/blue fire lava                             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LAVA/2/3    red fire lava                                  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MAG1-3      red fire flames                                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ALL/A/B    red fire burning w/ logs                       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1           grey smooth,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2           grey smooth w/ vent                             64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4           grey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5           smooth un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7           smooth 2-tone uneven               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BIG         grey streaked                                   12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DANG        ! grey w/ red caution sign, bot.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POIS        grey w/ yellow rad sign                         64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TALL        grey streaked, red st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VINE        grey w/ br. vine                               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FONT1-3      gr. GSTGARG w/ lava spout                      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GARG         gr. gargoyle top on GSTONE1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LION         gr. lion top on GSTONE1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ONE1         gr. medieval bricks                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ONE2         gr.     "      "    w/ red lava bot.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SATYR        gr. satyr top on GSTONE1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VINE1        gr. GSTONE1 bricks w/ br. vine     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VINE2        gr.   "       "    w/ gr. vine     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DOOR1        ! gr. messy DOOR1                               64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WALL1        gr. messy top w/ grey bot.              GRAY7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WALL2        gr.     "           "                   GRAY4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WALL3        gr./grey messy                          GRAY1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WALL4        gr./grey messy w/ blazes                GRA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KWALL5        gr./grey mess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WALL6        gr./grey messy w/ upper blaze           GRAY7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WALL7        gr./grey streaked                       GRAY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2           ! br. wall w/ white lite       BROWNHUG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3           white lights, wide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4           ! white lights, thin w/ lower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5           white lights, thin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96          ! br. wall w/ white lights      BROWN96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BLU         ! blue thin lights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MET         ! gr./grey METAL1 w/ light      METAL1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ED         ! red thin lights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STON        ! grey brick w/ white light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BFAC2        gr. marble octopus head         MARBLEs         128x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FAC3        gr. marble beast head              "            128x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FAC4        grey marble w/ gr. &amp; beast face MARBGRAY        64x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FACE        gr. demon head w/ pentagram     MARBLEs         128x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GRAY        grey marble w/ gr. marble       MARBFAC4       mini skullz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1         gr. smooth marble               MAR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2         gr. lined marble w/ skull borders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3         gr. smooth marble w/ skull border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OD1        gr. marble w/ red lava 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          br. w/ bolts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L1          gr./grey messy hex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2          * dk. gr.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3          * dk. gr.   "    w/ blue blaz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4          * dk. gr.   "    w/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5          * dk. gr.   "    w/ top vents      (32x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6          * dk. gr.   "    w/ yel. light top (32x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7          * dk. gr.   "        "     "   bot.(32x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BARS1        * br. tall smooth bars                          1 = 16x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BARS3        * br. short   "                                 1 = 16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BRN1         ! br. grate, fine                               64x112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BRONZ        * br. window                     BRONZEs       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GRATE        br. grate, wide                                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SPACE        * grey grate                                    128 tr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VINE1        br. vine                                        256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VINE2        gr. vine                                        256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WALL1        * br. speckles w/ grey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WALL2        * br.    "        black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WALL3        * black w/ grey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WALL4        *   "       "      "       (thin)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E24          br. w/ gr. nukeage bot.          BROWNHUG       64x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EDGE1        br. w/ gr.   "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KEPOIS        br. w/ yel. poison sign             "          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ESLAD        ! gr. slad w/ nukeage 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BLACK        * bl. flag on panel, PANBORD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BLUE         * blue  "      "        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BOOK         * panel bookcas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BORD1        * striped wood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BORD2        * good edge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ASE1        * edges are PANB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ASE2        * smooth panel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1          * tan wood pan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2          * speckled gr. marble w/ panel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3          * speckled gr. marble w/ panel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4          * br. marble w/ panel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5          * br. panels w/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6          * panel bott. &amp; marble 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7          *         "       "               (ma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8          *         "       "               (sc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9          *         "       "               (cra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RED          * red flag on panel w/ PANB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1           br. pipe w/ red lava bot.          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2           br. pipe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4           br. pipe w/ marks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6           br. pipe w/ nukeage bot.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S           * greenish/white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WAL1        * bl. tek background, jo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WAL2        * bl. tek w/ horiz.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1         ! grey planet screens (6)                       0/64/128/y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1           grey lift                          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WALL         red ston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WAL1         red, brigh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1           * greenish/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2           *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3           *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4           * b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5           * b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RED1-3      red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N1          silver UAC door                      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N2         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N3          silver UAC door, small                          64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1         * silver w/ smooth t/b edges     SHAWN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2         * silver w/ blue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3         * silver w/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2           red skin, pink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BORD        ! tan/red, pinkish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CUT         tan panels w/ red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EDGE        tan SKINMET2 w/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FACE        tan SKINMET2 w/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LOW         tan skin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MET1        tan/white w/ bl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MET2        tan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SCAB        tan skin wall w/ scabs (SKINMET2/ripped/to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SYMB        tan skin wall w/ symbols (GATE1/2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TEK1        ! br. w/ tek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TEK2        ! br./red w/ tek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SNAKE1        tan/yellow sn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SNAKE2        red sn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SPINE1        red/yellow pinkish spine,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SPINE2        red/yellow    "       " , horiz.                256x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WAL3        ! tan/br. skullz w/ metal border &amp;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WALL        !    "       "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1            episode 1 sky                                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2            episode 2 sky                                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3            episode 3 sky                                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DRIP1-3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DSKUL        gr. brick w/ br. skull              SLAD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DWALL        gr.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DUDE1        gr. stone, corpse w/ arms out       GSTONE1  128x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DUDE2        gr. stone, corpse w/ arms behind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DUDE3        ! gr. stone, corpse hung by foot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DUDE4        gr. stone, corpse hung by neck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DUDE5        gr. stone, corpse hung by feet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DUDE6        ! gr. stone, chained Baron corpse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DUDE7        * br. brick, corpse splatted left              72x128?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DUDE8        * br. brick, corpse splatted right             72x128?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FACE1        tan faces                          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HOT1         red medieval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ROCK1        gr./whit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ROCK2        ! gr./white rock w/ blood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W2         * br.                               PIPEWAL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W3         * grey/black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W4         * br.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DOOR1        * br. metal door         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DOOR2        * grey metal door        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DOOR3        * grey wall, doortrak edge          BRNGR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DOOR4        * br. pipe-ish wall, doortrak edge  PIPE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R2         br. st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1          gr. st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2          gr. st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3          gr. st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R1         grey st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R2         gray st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N1        ! br. startan w/ 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N2        br. st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N3        br. startan w/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1           br.                                            8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2            "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3            "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4           grey                                           16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5           br.                                            8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6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LAD1        br. w/ hollow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TOP         tan/gree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          grey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2          grey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3          grey/gr. streaked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4          * grey stone with c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5          *  "     "        craterz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6          * br. stone with c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7          * br. "   "   craterz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GARG        ! grey/gr. STONE3 w/ gargo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POIS        ! grey w/ poison sign                  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CO          * smooth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CO          *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CO1         * tan with top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CO2         * tan, bl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CO3         * tan,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2        silver w/ square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3        br. metal b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      Description         Design         Type           Size (base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prefixes SW1/SW2name                      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 id has for some reason duplicated the BROWN switch like 8 times in DO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     blue w/ skull       COMPBLUE       skull o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OM          br.                                o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K           * br. chunky bricks BIGBRIK2       o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1           br.                 BROWN1         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2           br.                   "            gr.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GN          gr.                 SLADWALL       gr.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br.                 BROWN96        lever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            greenish/whinte     CEMENTs        lever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          silver              SHAWN2         o/o            64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          grey                COMPWERD       r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           br.                 BROWN144       o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grey                GRAYs          red button     32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G           br.                                face o/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          grey                GRAYs          r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1          grey                  "            gr.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ON          gr. brick w/ skull  GSTONE1        skull o/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           red brick w/ skull  SP_HOT1        skull o/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           br.                                face o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           * gr. w/ skull      MARBLEs        skull o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         gr./grey hex        METAL1         gr.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2           * dk. gr. panel     METAL2         gr.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1           * br./grey speckles MODWALL1/2     gr.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         * br. smoot         PANEL or WOOD  skull o/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          br.                 PIPEs          lever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          * br.               ROCK1/2        r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YR          br.                                face o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          reddish lips w/ eye SKINs          eye o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L          * reddish skull     SK_LEFT/RIGHT  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D           gr.                 SLADWALL       re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          grey                STARGR2        lever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1          grey bricks         STONE2         o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2          grey bricks         STONE2         re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6          * br. cracked       STONE6/7       r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         grey smooth         STONE          o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N          br.                 STARTANs       o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            * gr.               TEKGREN        gr.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           grey w/ br. vine    GRAYVINE       gr.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MET          * br. w/ mini skull WOOD(MET)s     red/blue skull o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          br. wood w/ skull   WOODs          skull o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 </w:t>
        <w:tab/>
        <w:tab/>
        <w:tab/>
        <w:tab/>
        <w:t xml:space="preserve">Description </w:t>
        <w:tab/>
        <w:tab/>
        <w:tab/>
        <w:tab/>
        <w:t xml:space="preserve">   Size/Desig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Textures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ROCK2           * pale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ROCK3           * br. swirly                 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ROCK4           * dk. b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ROCK5           * br. rock                    STONE6/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ROCK7           * br. small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ROCK8           * bright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BRON1           * reddish door                      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BRON2           *     "   door w/ light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GREN1           * green w/ yellow st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GREN2</w:t>
        <w:tab/>
        <w:t xml:space="preserve">   *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GREN3           *   "   w/ blue bla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GREN4           *   "   w/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GREN5           *   "   w/ yellow lite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LITE            * br.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LITE2           * br. lights w/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WALL1           black/grey/green/blue mosaic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WALL2           !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WALL3           !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WALL4            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WALL5           !   "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1              br. vertical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10             * br. larg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12             * br.          "    w/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3              br. square panels                                    64x64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4              br. w/ redskull over br. sk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5              br. WOOD1 w/ metal edge              WO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6              * br.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7              * br.   "   , scr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8              * br.   "   ,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9              * br.   "   ,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GARG           br. wood w/ gargoyl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MET1           * br. coarse wood w/ metalish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MET2           * br.   "          "        "       w/ lion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MET3           * br.   "          "        "       w/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MET4           * br.   "          "        "       w/ lotz o'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SKUL           ! br. wood skullz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VERT           @ br. smooth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ZDOORB1            @ Wolfenstein do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DOORF1            @ Wolfenstein door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DOOR            @ Wolfenste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1            * green stucco, chu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2            *   "      "  ,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3            * br. stu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4            *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5            *  "    "     , co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7            *  gr.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8            *  whitish gr. stu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ZZWOLF1            @ gray/whit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ZWOLF10           @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ZWOLF11           @ red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ZZWOLF12           @ Bundesweh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ZWOLF13           @ Nazi w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ZWOLF2            @ white stone w/ gold Nazi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ZWOLF3            @ red Nazi flag on whit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ZWOLF4            @ Hitler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ZWOLF5            @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ZZWOLF6            @ wood w/ Nazi flag and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ZWOLF7            @ Hitler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ZWOLF9            @ blu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FACE1           * Demon Face, left horn                     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FACE2           *    "    " , right horn                    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FACE3           *    "    "                                  upp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FACE4           *    "    "                                  middl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FACE5           *    "    "                                  bot.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FACE6           *    "    "                                  middl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FACE7           *    "    "                                  bot.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FACE8           *    "    "                                  midd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FACE9           *    "    "                                  bot.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Doom and Doom ][ Floor/Ceiling Textures (alphab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|   Description             |       Size Notes  |   Design Not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1-3        red liquid                                     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1_1         br. wood panel squares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1_2         br. metal lights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1_3         br. wood lights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3_1         br. rounded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3_2         pale tan rounded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3_3         tan small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3_4              "         "    w/ lights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3_5         grey stone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3_6           "     "      "      w/ lights                 East/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4_1         bl./blue b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4_2           "         "    micro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4_3           "         "       "         w/ light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5_1         bl./grey b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5_2         br.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01          grey   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1_1         silver computer station  64                    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1_5          "        "     "                              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1_7         "         "     "                              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OP1         grey b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OP2         tan b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1_1          gr. demon face  topleft         64              top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1_2          "      "        topright        64              to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1_3          "      "        bot.left        64              bot.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1_4          "      "        bot.right       64              bot.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1_5          gr. marble squares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1_6          gr.   "       "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_SKY1          sky texture                                  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1           grey w/ gro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10          br. spe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14          blue spe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17          grey stone w/ lights                            North/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18          grey rectangles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19          grey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1_1         br.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1_2         "    "   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1_3         "    "        "     w/horiz 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2           grey w/ white square lights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20          grey tiny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22          silver w/ round blue lights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23          silver w/ rounds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3           grey squares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4           grey small waffl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5           br.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5_1         br. wood squares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5_2         br. wood p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5_3         red stone/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5_4         grey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5_5         tan b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5_6         tan/br. skullz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5_7         grey rough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5_8         grey chunky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8           tan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9           grey w/ oblong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0_1        tan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0_2        br.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0_3        grey mos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0_5        grey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0_6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0_7         "       "    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1_1        blue speckles w/ key design     64              FLAT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1_6        red brushed                                     CEIL4_1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1_7        red w/ horiz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3_3        tan/g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4_1        tan w/ horiz 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4_5        tan/gr. w/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4_6        *? tan puzzle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4_8        grey/gr./silver hex                             METAL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5_1        tan/gr./silve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5_2        tan hex,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5_3        ta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5_4        tan bricks,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6_1        red spe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6_2        grey spe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7_1        br. m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7_2        gr. marb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TER1-4       blue liquid                                    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1           red closed triangle, metal edg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2           red open      "         "   "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3           red pentangle           "   "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4           white pentangle, metal edge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1          * gr. pale spe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2          * gr. pa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NLITE1        * gr. pale w/ white t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NROCK         * gr. slimed rough bricks                       ROCK?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A1-4         red/yellow liquid                              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R8_1         grey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R8_2         br. speckled w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R8_3         white/grey g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R8_4         grey speckled w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AGE1-4       gr. liquid                                     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01-02      * red lava under b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02         * yellow lava under b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03         * br. grainy,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04         * bl. lava under b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05-08      * red lava under br.                           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09         * tan m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10         * tan bricks,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11         * tan stones,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12         * tan stones,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13         * grey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14         * br. brick                                     BIGBRIK1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15         * tan stones,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16         * br. messy                                    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17         * gr./br. ground, chu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18         * gr./br.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19         * gr./br. ground,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20         * gr.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R6_1         yellow sn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R6_4         red sn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R7_1         yellow/red sn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R7_4         red/yellow sn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01-04      * br. liquid                                   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05-08      * br. liquid, messy                            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09-12      * red lava under small br.                     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13         * gr. horiz bricks, m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14         * br./grey metal plates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15         *   "           "      , messy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16         * tan/gr. metal plates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1           br. grainy grey edge            32x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2             "     "     "                 64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TE6_1        bl. w/ red triangle lights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TE6_4        br. w/ tan    "        "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TE6_5        bl. w/ red round lights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TE6_6        br. w/ tan   "      "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Doom and Doom ][ Floor/Ceiling Textures (col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SKY1          sky texture                                  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4_1         bl./blue b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4_2           "         "    micro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4_3           "         "       "         w/ light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5_1         bl./grey b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03         * br. grainy,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04-08      * bl. to red lava under br.                    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TE6_1        bl. w/ red triangle lights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TE6_5        bl. w/ red round lights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14          blue spe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1_1        blue speckles w/ key design     64              FLAT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TER1-4       blue liquid                                     anim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1_1         br. wood panel squares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1_2         br. metal lights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1_3         br. wood lights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3_1         br. rounded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5_2         br.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10          br. spe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1_1         br.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1_2         "    "   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1_3         "    "        "     w/horiz 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5           br.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5_1         br. wood squares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5_2         br. wood p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0_2        br.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7_1        br. m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R8_2         br. speckled w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03         * br. grainy,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04-08      * bl. to red lava under br.                    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14         * br. brick                                     BIGBRIK1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16         * br. messy                                    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01-04      * br./tan liquid                               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05-08      * br./tan liquid, messy                        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14         * br./grey metal plates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15         *   "           "      , messy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1           br. grainy grey edge            32x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2             "     "     "                 64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TE6_4        br. w/ tan    "        "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TE6_6        br. w/ tan   "      "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1_1          gr. demon face  topleft         64              top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1_2          "      "        topright        64              to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1_3          "      "        bot.left        64              bot.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1_4          "      "        bot.right       64              bot.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1_5          gr. marble squares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1_6          gr.   "       "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1          * gr. pale spe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2          * gr. pa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NLITE1        * gr. pale w/ white t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NROCK         * gr. slimed rough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7_2        gr. marb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AGE1-4       gr. liquid                                     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17         * gr./br. ground, chu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18         * gr./br.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19         * gr./br. ground,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20         * gr.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13         * gr. horiz bricks, m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16         * tan/gr. metal plates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3_5         grey stone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3_6           "     "      "      w/ lights                 East/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01          grey   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1_1         silver computer station  64                    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1_5          "        "     "                              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1_7         "         "     "                              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OP1         grey b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1           grey w/ gro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17          grey stone w/ lights                            North/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18          grey rectangles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19          grey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2           grey w/ white square lights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20          grey tiny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22          silver w/ round blue lights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23          silver w/ rounds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3           grey squares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4           grey small waffl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5_4         grey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5_7         grey rough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5_8         grey chunky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9           grey w/ oblong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0_3        grey mos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0_5        grey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0_6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0_7         "       "    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4_8        grey/gr./silver hex                                     METAL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6_2        grey spe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4           white pentangle, metal edge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R8_1         grey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R8_3         white/grey g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R8_4         grey speckled w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13         * grey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14         * br./grey metal plates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15         *   "           "      , messy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1           br. grainy grey edge            32x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2             "     "     "                 64x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1-3        red liquid                                     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5_3         red stone/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1_6        red brushed                                     CEIL4_1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1_7        red w/ horiz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6_1        red spe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1           red closed triangle, metal edg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2           red open      "         "   "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3           red pentangle           "   "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A1-4         red/yellow liquid                              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01-02      red lava under b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02         yellow lava under b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R6_1         yellow sn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R6_4         red sn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R7_1         yellow/red sn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R7_4         red/yellow sn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09-12      red lava under small br.                       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TE6_1        bl. w/ red triangle lights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TE6_5        bl. w/ red round lights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3_2         pale tan rounded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3_3         tan small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3_4              "         "    w/ lights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OP2         tan b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5_5         tan b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5_6         tan/br. skullz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8           tan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0_1        tan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3_3        tan/g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4_1        tan w/ horiz 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4_5        tan/gr. w/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4_6        tan puzzle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5_1        tan/gr./silve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5_2        tan hex,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5_3        ta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5_4        tan bricks,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09         * tan m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10         * tan bricks,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11         * tan stones,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12         * tan stones,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CK15         * tan stones,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16         * tan/gr. metal plates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TE6_4        br. w/ tan    "        "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TE6_6        br. w/ tan   "      "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