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Stair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Stairs4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               </w:t>
        <w:tab/>
        <w:t>: Dav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           : ETP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Deathmatch Wad. Medium size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layers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Id Software and Ben Morris for DCK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ab/>
        <w:tab/>
        <w:t>: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MAP19 (I like the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(Not enough monsters for any fun: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       (  if you want to play coop or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 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Level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raphics            : A couple for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Created from scratch based on Map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CK2.2 (If you haven't tried it, you shou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Wintex  &amp; Paintbrush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Didn't keep track--a few hours (DCK is fast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             :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use this wad as a base to build additional level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ermission is given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permissible with my prior knowledge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ftp.cdr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