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DooM2 * The Twin Brothers level by Helioth *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The Twin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TWINS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Heli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francois.coppex@buemplizer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Author of The Spring Ballad (TNTSPRN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The Imp Fiesta (TNTFST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Cleaning Of All Kind (COAK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DoomsDay'95 (DOOMSDAY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 of DoomsDay'95 One Player (DMDAYON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ab/>
        <w:t>: 15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ab/>
        <w:t>: � In the room with 'star', there is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oking exactely the same as you.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're unique, but that's not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ooting him down! If you want to, try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im; you will not survive to his de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guy is a genetical copy of yoursel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locked up in a building so that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ve full-control over you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some people decided that you weren'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y utility to the society. That'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y they let the job of killing the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enty of ugly and starving monsters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y have two ways of success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lorious mission: killing the copy o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tter,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do not have the choice: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tect him from yourself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nsters. If he looses 100 of health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still have 30 percent of your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'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t you'll have to be very car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aces that were cleaned up coul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come full of kill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Huge level and therefore very slow even on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6MHZ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'Living' level (what a paradox...)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t of sectors tags (approximately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No BFG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� ID Software, Brendon J Wyber, Rapha�l Qu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lin 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Play Information 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 (taken from Her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Yes (Level1+Inter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nstruction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Approximately 4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. size               : 572'291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184k map+37k music+21k graphics+151k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179k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EU2 5.21, DEEP 6.11, WADED 1.83�, BSP 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WT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pyright / Permissions *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level as a base to build additional levels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file in any commercial purpose unles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exists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 of the copyright points to be modified or removed,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me by E-Mail and I'll consi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Where to get this WAD 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Lycaeum: +41 41 76 29 89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+41 41 76 32 89 (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rk Severity: +41 37 46 24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mments *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ce more I am sorry to tell you that this level is hug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low. It's the biggest map I ever made. I really wan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100 kilobytes level but I suddenly reached the memory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2 5.21... I had to finish it with DEEP 6.11 (which i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. It's only advantage is to be able to handle very big map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kilobytes)). If you want to play this level on Ultra-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it if you do not have a fast Pentium or a P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'm not very proud of this level. It is really too big,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and it doesn't look very good. There is not this wellknow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ooming which can be found while playing ID'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included a demo of myself finishing the level on Ultra-Viol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secret and kills. It was recorded with DooM2.exe v1.7 so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if you do not have the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usic for level1 was made by EMF. It is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music of the great game Frontier/Eli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 not know how to play this level, just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fter you put TWINS.WAD in your DooM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file TWINS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