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FEB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DOZOD DEATHMATCH "FINAL"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Eric George Nordstrom  A.K.A.  Do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ozod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ozod DeathMatch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Match WAD's available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am biased.  The Map Function ar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ine. This WAD is destin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classic and no Hexen, Heretic, or Do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should be without it. -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nt spend too much time with this w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may have with either the Heretic or Do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unterparts also I only included Map0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ad. I was working on a Map0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ut it wasnt a very good wad for Hex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athmatch on... but I must sa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d did come out pretty darn good, as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ost like playing Hexen. At any rate..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ozod_hx.zip also look for dozod_ht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zod_d2.zip (Hexen, Heretic, and Doom2)-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s different means of provid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My wife Erika for giving me the gif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VanHorn for Noises and Mor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avid Roach for getting 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d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- Lame, ge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         :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Roughly 270 hours and 19 overh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oom Construction Kit 2.2, Hexen 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it 3.0, Wintex (Deutex), DoomCad, Lview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ltraLaunch, WinJpeg, Dmgraph, Reject Map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0, Dm2conv V2.0, &amp; believe it or no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          : DOZOD_HX.WAD =  Dozod Deathmatch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ZOD_HX.DOC =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FILE_ID.DIZ  =  Software Do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For DOZOD_HX.WAD  : Walk under the OINK sign to lower the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xt to the posts of which the Porkalator 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        : Look for DOZOD_D2.ZIP, and DOZOD_HT.ZI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Doom2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MAY)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-damn fl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(MAY) distribute DOZOD_HX.ZIP, provided you include DOZOD_HX.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OD_HX.DOC, and FILE_ID.DIZ with no modification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file in any electronic format (BBS,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, etc.) as long as you include the above files intact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OD_H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if you liked this WAD.  I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roving or creating new and better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ordstrom (E-Mail) = dozod@micro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