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  WAD VERSION 1.0 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 By Greg Engle 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should do is copy the zi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 directory! Well and then unzip it of course and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AD.  Well I do not have that much error check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f the file WADD.OVL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EXE than their will be an error and WAD will termin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check your work!, Version 1.2 has a lot mo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ich will be out about Christmas Time 1994 I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done already but some extra stuff like Single player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that is for people that are experts at dos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ches, and so they type WAD /E and all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extra graphics are disabled!, and so it'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Expert mode does not have error checking in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load pwad feature that does not prompt you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INDOWS still search directory and you select a .w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DOOM2. Maybe I'll put .ZIP support in WAD 1.2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a .wad file to play and then when doom2 quits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!, well I need to now what people want!, and It's going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ce 5 dollors + 3 dollors shipping!, WE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_12.ZIP all over BBS and maybe the internet I'm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o so just look for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t is the ultimate Doom ][ shell for deathmatch gam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is time the only one!!  That I now of!!  Well,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itting down with waded the most powerful Doom ][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r, and was makeing a map for Doom ][ and I finish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asked one of my many friends to help me try it ou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(modem of course) and well let's just say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not as literite to computer as I am.  And that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o make this program.  I thought that many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rogram that can do deathmatch games and load extra pw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om ][ AND AT A SMALL PR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 now the legal stuff.  This program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eans that you can take a look and try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it!!, and I fully believe in SHAREWARE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righted software and is NOT FREE!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A SMALL PRICE please read the share.doc to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is program costs it's around 5 buc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 when you type "WAD" at the command prompt you go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says UNREGISTERED DELAY and your probably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!  Yep you are right I can't trust america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uying this software so I have to put a delay on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just a 29 sec delay to be exact!  And that del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once you register this program!  okay after tha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t will come up to a lotus 1-2-3 style menu and I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o that it will be an ease to run it!!, okay the fir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tell WAD what map you want to run E.G. map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est deathmatch map) after you tell WAD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AD what comport you are runing E.G Com 4, and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al a phone number IF you dial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to dial.  These are required to run W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mode but there is some extra stuff t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 wad feature that LOADS PWADS INTO DOOM ][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doom ][ with extra pwads over modem! (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ap feature is the same as if you are not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wad SO MAKE SURE THAT YOU NOW WHAT THE MAP NUMBE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PWAD BEFORE RUNING DOOM ][.  And the las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the shell to dos that is very helpful do to ,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hell to dos real quick and see were EXTRA PWADS 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and this feature is real good for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ir is no delay when you shell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 OKAY OKAY!!!!, This .DOC is almost finishe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ing about future updates.  I plan to have a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A SINGLE PLAYER MODE!, LOAD MULTIPLE PWADS!,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SO YOU CAN DEFINE IT FOR YOUR OWN COLORS, and stuf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!!  This may not seam like much, THAT'S why I ne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! If you could mail, call or what ever about any BUG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pdate that you think that I should include in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19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Island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-786-5685 ask for Greg 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