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ragorn! Pres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--/  /----/  /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/  / /--/  / /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/  / /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/  / /     / /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/  / /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/  / /--/  / /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/  /----/  /----/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is a file splicer for storing storing self extracting PKzip's,ARJ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files which are compatible for use with id's DE-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writing it was to store sets of PWADS etc. in a nic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installing as well as backing up Doom as it was updated (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1.9 now) rather than having disks of update patch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be disributed as received, ICE???.EXE,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 so give it to anyone, just don't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uch to say here really. Hope id don't mind me obviously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DE-ICE, but it seemed the most obvious name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pyrights are recognized, nam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for DE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KWARE for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 K. Jung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uyasu Yoshizaki for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lot - DOS (give Novell a try it's better than M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 the file into a suitable dir and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ad simple, run the file and ente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f-extracting file o.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needs to be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the details as requested and off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's helpful to know the uncompressed spac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CE thoug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't see the point in adding any more substant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e as it's not that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rst attempt, basic data input.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- Colour boxes (looks 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input data can be see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g Fix  - Can create files if less than 1.4Mb (why'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ice it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-Internal improvements - better co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- Bug Fix - V1.11 created a file 0 rather than 1 if crea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- Bug Fix - Now allows 8 character files, previously 8 char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fun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New exit screen, other 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 - cls routine converted to asm to remove screen glitch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screen now fades individual colours rather than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new bug caused by inline assembly which crashed progra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nstall dir was 8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One this... On my machine it takes four minutes to create a 1.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whereas on my mates machine it takes 14secs. Don't 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converting file access to Assembly might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ly memory managers do have something to do with it, but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s from machine to machine. Qemm causes a big slow down on another 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trouble, try using just Himem or EMM386 instea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hope for some sort of bug fix. If you want more details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it then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fully the ability to automatically calculate the uncompress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can work out the zip file format or some other way of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as when they become available should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ver you go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vailable on various ftp site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ub/msdos/utils or similar directo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 can email updates to you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Aragorn! using Borland C++ 3.1 and 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Aragorn!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ries or suggestions can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- bsc4074@dcs.napier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 - 91 Heslingt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01 4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lways open to suggestions for enhancemen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cluded features will be documented as nes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