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What's new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Hints and tips for using ID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Known bugs, limi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IDBSP11.ZIP, version 1.1 of my port of id's 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to DOS.  The package consists of two programs, IDBS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_DWD.EXE; full source for both is included.  Hopefully, the sour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leaner in this version, to contrast my uglieness in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32-bit DOS-extended, compiled with DJGPP v1.11m5. 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32) is prepended to the executable, so no support files (other than EMU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out a coprocessor) are required.  Both IDBSP and WAD_DW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the largest PWADs without problems, provided your mach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memory (real and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requests, etc. to Ron Rossbach at ej070@cleveland.freenet.ed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spond within 2 days, except during extended absences from the ne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cations, etc.  Please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developing DOOM and releasing their BS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tt Fell (matt.burnett@ace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developing the Unofficial Doom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in Reed and Raphael Quinet (colin@argonau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quinet@montefiore.ulg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developing BSP, the first BSP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tony Suter (antony@werple.apana.org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providing a "radius" value which corrects id's original "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umn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gg Anderson (cadman@krypton.mankata.msus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ta testing and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pologies for anyone I'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with NO WARRANTY, though I hope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Use at your own risk.  You may not use this code to develop lev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shareware version of DOOM.  I assume no respon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direct or indirect, for the use, misuse, or ab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and DOOM 2 are registered trademarks of id Software, Inc.  IDBSP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id Software, Inc., and id will not provide support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egal (not to mention immoral) to distribut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M and/or DOOM 2 in either original or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BSP is copyright (c) 1994 by Ron Rossbach (ej070@cleveland.freenet.edu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You may modify and re-distribute the program, as long as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thing else, and give credit for IDBSP being the basis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ncludes using the source in your own level edito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rivative work.  You may NOT distribute modified vers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 its original name.  Submit any suggestions, bug fixes, etc. to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ssbach at ej070@cleveland.freenet.edu, and they will be includ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 credit) in any future versions of IDB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You may distribute un-modified versions of the program, under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 as long as you distribute the original zip file unmod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 utility authors who wish to include IDBSP in their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-ROM publishers, etc. Simply include the IDBSP zip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ribution, and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If you modify and re-distribute the program, or use the program as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derivative work, you must include the full source code of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xcluding any third-party libraries which prohibit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source) in your distribution.  This is to uphold the spiri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 and allow others to learn from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build upon this program in your own editors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ditions above.  If you would like rights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contact Ron Rossbach at ej070@cleveland.freenet.edu.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I'm not going to charge anything, I'd just like to be a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ings, that's all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BSP.ZIP (id's Objective-C source for the BSP builder) and DOOM itsel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i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What's new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everal things, actually, aside from the additional legales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BSP v1.0 was a faithful port of id's original BSP builder,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 differently than the other BSP builders that everyone had got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It required rising staircases to have alternating sector ta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Unoffical Specs, did not allow multi-extent sectors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THINGS on a 16x16 grid.  IDBSP v1.1 corrects these while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original v1.0 behavior via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1.0 bugs are fixed in v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alignment of THINGS on a 16x16 grid.  Alignment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EMU387 is provided, which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0 would print a message saying it was removing duplicate lin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the lines in the level.  Now the lines really ARE removed when ID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slime column" bug was fixed by using a value of 1.4143 in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s in function PointOnSide (thanks to Antony Suter to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).  Use a radius of 2.0 to retain the original PointOnSid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th WAD_DWD and IDBSP v1.0 had problems handling zero-length WAD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_START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D_DWD had a string overwrite bug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D_DWD would choke on a NULL resource, which DEU likes to inclu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entry in the WAD directory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BSP v1.1 includes the following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WD format has been further extended to include a "sectors:"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f each level.  DWD files created by WAD_DWD v1.0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DBSP v1.1.  An updated WAD_DWD is included, but since IDBSP v1.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use a WAD file as input, this extra step is no longer required.  The D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S useful for picking apart levels with a standard text edito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a selectable level of sector handlin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upport for DOOM2 (DOOM II, DOOM ][, DOOM HOE,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DBSP can now use a WAD file as input, so the DWD step is not necessa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-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bsp [-fullreject | -radius=x | -sectopt=x | -duplines | -trace] [-wa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le [outfil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included in any order, anywhere on the command l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-wa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ull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 all sectors in the REJECT calculations.  By default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tors (less than 64x64) are excluded from the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adius=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s a new value for radius in the PointOnSide fun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4143, contributed by Antony Suter.  id's original default is 2.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dius of 2.0 will sometimes cause the "slime column" bug, while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1.4143 usually fixes this bug but may cause some sec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ed incorrectly when used in conjunction with -sectopt=1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values that best suit your ow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ctopt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the level of sector handling.  Valid values are 0 or 1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(the default) simply leaves sectors alone.  A value of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roup sectors as in IDBSP v1.0.  "Regroup" means:  as sector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rom the DWD (or WAD) file, any duplicates are removed; hence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ternating sector tags on rising staircases when -sectopt=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ields an "intermediate" list of sectors.  The final sector lis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reating completely enclosed, single-polygon sectors by wal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G list.  Hence the lack of support for "multi-exten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polygon, sectors when -sectopt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u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duplicate and zero-length linedefs to be retained in the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duplicate and zero-length linedefs are remov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BSP will consider two linedefs to be duplicates if they are with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 of each other, due to floating point in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s debugging and tracing information while IDBS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input directly from a WAD file, rather than a DWD fil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ill a DWD file. This parameter must immediately proce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D file on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dbsp -wad input.wad -radius=2.0 output.w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Hints and Tips for using ID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DBSP reports removal of duplicate lines, but the lines aren't du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al close together.......solution? Run IDBSP with the -du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suppress the removal of duplicate and zero-leng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BSP thinks that any lines within 1 map unit (4 pixels) of each o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s, due to floating-point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