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  !!! to use this utility you must have DM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tested using the version in dmaud1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IT DooM Audio eXtraction and Inser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IT [-s][-e][-c] pwad [sub-directory] [-x]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either -s, -e, o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s optional, it defaults to pwad name w/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is optional, and does nothing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 is optional, but does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: Store sound files into a DOOM2 PWAD from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.wav format, the number is the postion it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: Extract sound files  from a DOOM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tore into numbered sound files in #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: Create a new DOOM2 PWAD with #.WAV files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>: Allow length of sound in WAD to expand beyond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: Quiet mode, no audio output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hn Clark (jclark@corona.unomah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XIT will store sounds into or extract sounds from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and PWAD files. It does the entire wad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repeated dmaud entries to insert audi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WADs.  In addition, it will create new PWAD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DMAUD either in your path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DMAXIT to run the program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vent the wheel, I just discovered axle g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hat you have a backup copy of the original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e foo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ut every sound in a sub-directory named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in .wav forma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e foo.wa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ut those .wav files in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,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bunch of sounds in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r sounds in a sub-directory, how about foo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in standard #.wav. The numb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ion assigned by dmaud ( if you wa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dmaud -l &gt; list.txt", you can then view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any 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s foo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in sub-director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s foo.wa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just like storing except you use a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c foo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in sub-director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XIT -c foo.wa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lark@corona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orona.unomaha.edu/~j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 the creator of Dm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course I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