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l Of Duty 4 Skinning Tutorial For Photoshop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 Place the .dds plug-in into C:\Program Files\Adobe\Photoshop\Plug-Ins\File Format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If the .dds plug-in is not correctly installed you will not be able to open the file in Photoshop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so, drag the iwi2dds and dds2iwi-cod4 converters to your desktop to be used later o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Begin by going to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C:\Program Files\Activision\Call of Duty 4 - Modern Warfare\main, and using WinRAR, or a similar program that can be used to open the IW archives, open the IW_4.iwd file. Scroll until you see the files with the prefix "weapon", most weapon files have the prefix “weapon”, and Click-and-Drag the “weapon_ak47_c.iwi” file to your desktop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t just weapon files can be skinned, but for example we will be using the weapon_ak47_c.iwi file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: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eapon files with _c or _col are the actual weapon skins. Weapon files without _c  or _col are pictures for the weapon menu or bump map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3. Click-and-Drag the “weapon_ak47_c” file and drop it onto your iwi2dds converter. Once this is done a .dds file should appear on your desktop. It will most likely be named "weapon_ak47_c.iwi_out”. The file has just been converted to the .dds format and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ready for editing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4. Double-Click the new .dds file and it should open the image in Photoshop. Photoshop will not open if the plug-in isn’t in the right place or correctly installed. When Photoshop is open a few windows may appe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may ask you to choose the size of the picture, if so, choose normal default size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may ask you if you would like to display MIP Maps with the image. Select “No” if this message appear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mage should look like the picture below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58605" cy="685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8605" cy="685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Now for the actual editing. We’ll just change the wood color for exampl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can use this image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3622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 http://local.wasp.uwa.edu.au/~pbourke/texture_colour/woodgrain/ has some nice wood grain images for us to use. After you’ve found one you like copy-and-paste the image to the weapon_ak47_c.iwi_out.dds file in Photoshop, which should already be ope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exture you are using should appear in the center of the screen, like below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54795" cy="685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479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Free transform the texture until it overlaps the wooden pieces in the picture, and lower the opacity until you can see through the imag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54795" cy="685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479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7. Once that is done, select the eraser tool and erase the overlapping wood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mage should now look natural to the gun as shows below. Techniques like blending options are also very helpfu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53525" cy="6944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694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8. The skinning is done. Go to Fil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Save As and save the file in the .dds format. A window may appear asking for .dds format specifications. Set </w:t>
      </w:r>
      <w:r>
        <w:rPr>
          <w:rFonts w:cs="Arial" w:ascii="Arial" w:hAnsi="Arial"/>
          <w:sz w:val="20"/>
          <w:szCs w:val="20"/>
          <w:u w:val="single"/>
        </w:rPr>
        <w:t>Save Format</w:t>
      </w:r>
      <w:r>
        <w:rPr>
          <w:rFonts w:cs="Arial" w:ascii="Arial" w:hAnsi="Arial"/>
          <w:sz w:val="20"/>
          <w:szCs w:val="20"/>
        </w:rPr>
        <w:t xml:space="preserve"> to DXT5 and </w:t>
      </w:r>
      <w:r>
        <w:rPr>
          <w:rFonts w:cs="Arial" w:ascii="Arial" w:hAnsi="Arial"/>
          <w:sz w:val="20"/>
          <w:szCs w:val="20"/>
          <w:u w:val="single"/>
        </w:rPr>
        <w:t>MIP Maps</w:t>
      </w:r>
      <w:r>
        <w:rPr>
          <w:rFonts w:cs="Arial" w:ascii="Arial" w:hAnsi="Arial"/>
          <w:sz w:val="20"/>
          <w:szCs w:val="20"/>
        </w:rPr>
        <w:t xml:space="preserve"> to Generate MIP map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9. Once this is done drag and drop the new .dds file onto the dds2iwi-cod4 converter, which will convert the .dds back to a .iwi file. The name of the new .iwi file should be "weapon_ak47_c.iwi_out". change the file name to "weapon_ak47_c ." The file is ready to be archived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To archive the file place it in C:\Program Files\Activision\Call of Duty 4 - Modern Warfare\Mods\ModWarfare\images Then double-click the makeMod icon that will create the .iwd file for you. Once the Batch File completes its operation press any key to continu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Copy and paste the z_modwarfare.iwd file, which now contains the weapon_ak47_c.iwi file you’ve just made, to your Call of Duty 4 Main folder. You may have to rename the fi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232900" cy="691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232900" cy="6915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2. The Skin Is Ready For Play!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y a mission in single-player, or start a listen server in multiplayer to test it ou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ow is my finished work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5404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5404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ope this tutorial was a great help to you in your efforts to make skin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itional support or questions can be directed to my email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probst365@hotmail.com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joy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ilhel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mailto:probst365@hotmail.co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33:00Z</dcterms:created>
  <dc:creator>Kenneth</dc:creator>
  <dc:description/>
  <dc:language>en-US</dc:language>
  <cp:lastModifiedBy>Kenneth</cp:lastModifiedBy>
  <dcterms:modified xsi:type="dcterms:W3CDTF">2007-11-29T23:51:00Z</dcterms:modified>
  <cp:revision>3</cp:revision>
  <dc:subject/>
  <dc:title>THIS IS A COD2 SKINNING TUTORIAL FOR PHOTOSHOP</dc:title>
</cp:coreProperties>
</file>