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536597682"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2021710137"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225849052"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64449762"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588005584"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427352957"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625486069"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