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hacked reference table: info about things, frames, misc, s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nd usage with CDoom 2.05 dehacked support and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#' signal represent numbers except in "ID 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#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ame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ing frame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sound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ime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ound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 frame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chance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sound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ack frame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ttack frame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frame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frame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sound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damage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ound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awn frame =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, can be the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SPECIAL", 0x000000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SOLID", 0x000000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SHOOTABLE", 0x000000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NOSECTOR", 0x0000000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NOBLOCKMAP", 0x0000001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AMBUSH", 0x0000002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JUSTHIT", 0x000000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JUSTATTACKED", 0x0000008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SPAWNCEILING", 0x000001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NOGRAVITY", 0x000002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DROPOFF", 0x000004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PICKUP", 0x000008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NOCLIP", 0x00001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SLIDE", 0x00002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FLOAT", 0x00004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TELEPORT", 0x00008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MISSILE", 0x0001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DROPPED", 0x0002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SHADOW", 0x0004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NOBLOOD", 0x0008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CORPSE", 0x001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NFLOAT", 0x00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COUNTKILL", 0x00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COUNTITEM", 0x00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SKULLFLY", 0x01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NOTDMATCH", 0x02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TRANSLATION1", 0x04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TRANSLATION2", 0x08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TOUCHY", 0x10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BOUNCES", 0x20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FRIEND", 0x40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TRANSLUCENT", 0x8000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ch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chvil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ev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Revenant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Fireball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Mancu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ancubus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Chaingun Sa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aco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aron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Baron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Hel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Lost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pider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Arachn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Cyber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Pain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SS n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Commander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Bi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Demon sp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Demon spawn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Demon spaw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mon spaw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Imp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Caco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Rocket (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Plasma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Bfg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Arach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Bullet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Blood 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elepor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Item respawn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elepor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Bfg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Green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Blu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Health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Armor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Bl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Yell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Yellow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Red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Blue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Sti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Medi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Soul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Invisibility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Radiatio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Compu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Lite amp 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Meg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Amm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Box of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Box of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Energ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Cel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Box of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BFG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Cha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Chain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lasm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Super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tall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tall la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short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tall green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short green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tall red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short red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pillar with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pillar with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eye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flaming sk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gra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tall blue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tall green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tall red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small blue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mall green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small red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brow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technic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cande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swaying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hanging ar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one legge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hanging t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hanging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hanging arms 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hanging torso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one legged body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hanging leg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swaying body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dead caco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dead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dead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dead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d lost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dead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dead sa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guts and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uts and bon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skewer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pool of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pole with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pile of sk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impale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twitching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larg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flaming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hanging body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hanging body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hanging body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hanging body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hanging body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hanging body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pool of blood(small)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pool of blood(small)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b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number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subnumber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rame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=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       Sprite   Bright   Next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Name     #  sub#  Sprite   Frame    Duration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none      0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SHTGE     1   4    [ ]         0         0      18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PUNGA     2   0    [ ]         2         1      18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PUNGA     2   0    [ ]         3         1      18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PUNGA     2   0    [ ]         4         1      18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PUNGB     2   1    [ ]         6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PUNGC     2   2    [ ]         7         4      18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PUNGD     2   3    [ ]         8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PUNGC     2   2    [ ]         9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PUNGB     2   1    [ ]         2         5      18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PISGA     3   0    [ ]        10         1      18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PISGA     3   0    [ ]        11         1      18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PISGA     3   0    [ ]        12         1      18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PISGA     3   0    [ ]        14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PISGB     3   1    [ ]        15         6      18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PISGC     3   2    [ ]        16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PISGB     3   1    [ ]        10         5      18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PISFA     4   0    [X]         1         7      18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SHTGA     1   0    [ ]        18         1      18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SHTGA     1   0    [ ]        19         1      18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SHTGA     1   0    [ ]        20         1      18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SHTGA     1   0    [ ]        22         3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SHTGA     1   0    [ ]        23         7      18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SHTGB     1   1    [ ]        24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SHTGC     1   2    [ ]        25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SHTGD     1   3    [ ]        26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SHTGC     1   2    [ ]        27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SHTGB     1   1    [ ]        28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SHTGA     1   0    [ ]        29         3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SHTGA     1   0    [ ]        18         7      18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SHTFA     5   0    [X]        31         4      18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SHTFB     5   1    [X]         1         3      18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SHT2A     6   0    [ ]        32         1      18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SHT2A     6   0    [ ]        33         1      18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SHT2A     6   0    [ ]        34         1      18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SHT2A     6   0    [ ]        36         3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SHT2A     6   0    [ ]        37         7      18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SHT2B     6   1    [ ]        38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SHT2C     6   2    [ ]        39         7      185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SHT2D     6   3    [ ]        40         7      16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SHT2E     6   4    [ ]        41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SHT2F     6   5    [ ]        42         7      16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SHT2G     6   6    [ ]        43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SHT2H     6   7    [ ]        44         6      166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SHT2A     6   0    [ ]        32         5      18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SHT2B     6   1    [ ]        46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SHT2A     6   0    [ ]        33         3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SHT2I     6   8    [X]        48         5      18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SHT2J     6   9    [X]         1         4      18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CHGGA     7   0    [ ]        49         1      18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CHGGA     7   0    [ ]        50         1      18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 CHGGA     7   0    [ ]        51         1      18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   CHGGA     7   0    [ ]        53         4      186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CHGGB     7   1    [ ]        54         4      186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   CHGGB     7   1    [ ]        49         0      18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  CHGFA     8   0    [X]         1         5      18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   CHGFB     8   1    [X]         1         5      18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   MISGA     9   0    [ ]        57         1      18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  MISGA     9   0    [ ]        58         1      18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    MISGA     9   0    [ ]        59         1      18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  MISGB     9   1    [ ]        61         8      18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   MISGB     9   1    [ ]        62        12      18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    MISGB     9   1    [ ]        57         0      18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   MISFA    10   0    [X]        64         3      18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   MISFB    10   1    [X]        65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   MISFC    10   2    [X]        66         4      18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    MISFD    10   3    [X]         1         4      18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    SAWGC    11   2    [ ]        68         4      18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    SAWGD    11   3    [ ]        67         4      18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    SAWGC    11   2    [ ]        69         1      18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   SAWGC    11   2    [ ]        70         1      18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    SAWGA    11   0    [ ]        72         4      18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    SAWGB    11   1    [ ]        73         4      18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    SAWGB    11   1    [ ]        67         0      18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    PLSGA    12   0    [ ]        74         1      18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    PLSGA    12   0    [ ]        75         1      18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    PLSGA    12   0    [ ]        76         1      18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    PLSGA    12   0    [ ]        78         3      186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    PLSGB    12   1    [ ]        74        20      18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    PLSFA    13   0    [X]         1         4      18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   PLSFB    13   1    [X]         1         4      18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    BFGGA    14   0    [ ]        81         1      18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    BFGGA    14   0    [ ]        82         1      18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     BFGGA    14   0    [ ]        83         1      18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    BFGGA    14   0    [ ]        85        20      18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   BFGGB    14   1    [ ]        86        10      18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     BFGGB    14   1    [ ]        87        10      18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    BFGGB    14   1    [ ]        81        20      18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    BFGFA    15   0    [X]        89        11      18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    BFGFB    15   1    [X]         1         6      18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   BLUDC    16   2    [ ]        91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    BLUDB    16   1    [ ]        92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    BLUDA    16   0    [ ]         0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     PUFFA    17   0    [X]        94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     PUFFB    17   1    [ ]        95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    PUFFC    17   2    [ ]        96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    PUFFD    17   3    [ ]         0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     BAL1A    18   0    [X]        98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    BAL1B    18   1    [X]        97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    BAL1C    18   2    [X]       100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  BAL1D    18   3    [X]       101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    BAL1E    18   4    [X]         0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    BAL2A    19   0    [X]       103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    BAL2B    19   1    [X]       102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    BAL2C    19   2    [X]       105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   BAL2D    19   3    [X]       106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    BAL2E    19   4    [X]         0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     PLSSA    20   0    [X]       108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     PLSSB    20   1    [X]       107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     PLSEA    21   0    [X]       110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    PLSEB    21   1    [X]       111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     PLSEC    21   2    [X]       112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    PLSED    21   3    [X]       113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     PLSEE    21   4    [X]         0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    MISLA    22   0    [X]       114         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    BFS1A    23   0    [X]       116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     BFS1B    23   1    [X]       115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    BFE1A    24   0    [X]       118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     BFE1B    24   1    [X]       119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     BFE1C    24   2    [X]       120         8      187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   BFE1D    24   3    [X]       121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    BFE1E    24   4    [X]       122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    BFE1F    24   5    [X]         0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    BFE2A    25   0    [X]       124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    BFE2B    25   1    [X]       125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    BFE2C    25   2    [X]       126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    BFE2D    25   3    [X]         0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    MISLB    22   1    [X]       128         8      166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    MISLC    22   2    [X]       129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    MISLD    22   3    [X]         0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    TFOGA    26   0    [X]       131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     TFOGB    26   1    [X]       132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     TFOGA    26   0    [X]       133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     TFOGB    26   1    [X]       134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    TFOGC    26   2    [X]       135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    TFOGD    26   3    [X]       136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     TFOGE    26   4    [X]       137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     TFOGF    26   5    [X]       138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    TFOGG    26   6    [X]       139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     TFOGH    26   7    [X]       140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    TFOGI    26   8    [X]       141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     TFOGJ    26   9    [X]         0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     IFOGA    27   0    [X]       143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     IFOGB    27   1    [X]       144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     IFOGA    27   0    [X]       145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     IFOGB    27   1    [X]       146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     IFOGC    27   2    [X]       147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     IFOGD    27   3    [X]       148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     IFOGE    27   4    [X]         0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     PLAYA    28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    PLAYA    28   0    [ ]       151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     PLAYB    28   1    [ ]       152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    PLAYC    28   2    [ ]       153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     PLAYD    28   3    [ ]       150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     PLAYE    28   4    [ ]       149        12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     PLAYF    28   5    [X]       154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     PLAYG    28   6    [ ]       157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     PLAYG    28   6    [ ]       149         4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     PLAYH    28   7    [ ]       159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     PLAYI    28   8    [ ]       160        10      16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    PLAYJ    28   9    [ ]       161        10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     PLAYK    28  10    [ ]       162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     PLAYL    28  11    [ ]       163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     PLAYM    28  12    [ ]       164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     PLAYN    28  13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     PLAYO    28  14    [ ]       166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     PLAYP    28  15    [ ]       167         5      16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     PLAYQ    28  16    [ ]       168         5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     PLAYR    28  17    [ ]       169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     PLAYS    28  18    [ ]       170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     PLAYT    28  19    [ ]       171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     PLAYU    28  20    [ ]       172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     PLAYV    28  21    [ ]       173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     PLAYW    28  22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     POSSA    29   0    [ ]       175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     POSSB    29   1    [ ]       174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     POSSA    29   0    [ ]       177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     POSSA    29   0    [ ]       178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     POSSB    29   1    [ ]       179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     POSSB    29   1    [ ]       180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    POSSC    29   2    [ ]       181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     POSSC    29   2    [ ]       182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     POSSD    29   3    [ ]       183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     POSSD    29   3    [ ]       176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     POSSE    29   4    [ ]       185        10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     POSSF    29   5    [ ]       186         8      16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     POSSE    29   4    [ ]       176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     POSSG    29   6    [ ]       188         3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     POSSG    29   6    [ ]       176         3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    POSSH    29   7    [ ]       190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     POSSI    29   8    [ ]       191         5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    POSSJ    29   9    [ ]       192         5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    POSSK    29  10    [ ]       193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     POSSL    29  11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     POSSM    29  12    [ ]       195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     POSSN    29  13    [ ]       196         5      16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     POSSO    29  14    [ ]       197         5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     POSSP    29  15    [ ]       198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     POSSQ    29  16    [ ]       199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     POSSR    29  17    [ ]       200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    POSSS    29  18    [ ]       201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    POSST    29  19    [ ]       202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    POSSU    29  2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   POSSK    29  10    [ ]       204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    POSSJ    29   9    [ ]       205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   POSSI    29   8    [ ]       206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    POSSH    29   7    [ ]       176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     SPOSA    30   0    [ ]       208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SPOSB    30   1    [ ]       207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     SPOSA    30   0    [ ]       210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     SPOSA    30   0    [ ]       211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     SPOSB    30   1    [ ]       212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    SPOSB    30   1    [ ]       213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     SPOSC    30   2    [ ]       214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     SPOSC    30   2    [ ]       215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     SPOSD    30   3    [ ]       216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     SPOSD    30   3    [ ]       209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    SPOSE    30   4    [ ]       218        10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    SPOSF    30   5    [X]       219        10      16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SPOSE    30   4    [ ]       209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    SPOSG    30   6    [ ]       221         3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     SPOSG    30   6    [ ]       209         3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     SPOSH    30   7    [ ]       223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     SPOSI    30   8    [ ]       224         5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     SPOSJ    30   9    [ ]       225         5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     SPOSK    30  10    [ ]       226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6     SPOSL    30  11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7     SPOSM    30  12    [ ]       228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     POSSI    29   8    [ ]       191         5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    POSSJ    29   9    [ ]       192         5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    POSSK    29  10    [ ]       193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     POSSL    29  11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     POSSM    29  12    [ ]       195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     POSSN    29  13    [ ]       196         5      16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     POSSO    29  14    [ ]       197         5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     POSSP    29  15    [ ]       198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     POSSQ    29  16    [ ]       199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     POSSR    29  17    [ ]       200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    POSSS    29  18    [ ]       201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    POSST    29  19    [ ]       202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    POSSU    29  2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   POSSK    29  10    [ ]       204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    POSSJ    29   9    [ ]       205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   POSSI    29   8    [ ]       206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    POSSH    29   7    [ ]       176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     SPOSA    30   0    [ ]       208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SPOSB    30   1    [ ]       207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     SPOSA    30   0    [ ]       210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     SPOSA    30   0    [ ]       211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     SPOSB    30   1    [ ]       212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    SPOSB    30   1    [ ]       213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     SPOSC    30   2    [ ]       214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     SPOSC    30   2    [ ]       215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     SPOSD    30   3    [ ]       216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     SPOSD    30   3    [ ]       209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    SPOSE    30   4    [ ]       218        10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    SPOSF    30   5    [X]       219        10      16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SPOSE    30   4    [ ]       209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    SPOSG    30   6    [ ]       221         3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     SPOSG    30   6    [ ]       209         3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     SPOSH    30   7    [ ]       223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     SPOSI    30   8    [ ]       224         5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     SPOSJ    30   9    [ ]       225         5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     SPOSK    30  10    [ ]       226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6     SPOSL    30  11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7     SPOSM    30  12    [ ]       228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     SPOSN    30  13    [ ]       229         5      16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     SPOSO    30  14    [ ]       230         5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     SPOSP    30  15    [ ]       231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1     SPOSQ    30  16    [ ]       232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     SPOSR    30  17    [ ]       233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3     SPOSS    30  18    [ ]       234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4     SPOST    30  19    [ ]       235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5     SPOSU    30  2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     SPOSL    30  11    [ ]       237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     SPOSK    30  10    [ ]       238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8     SPOSJ    30   9    [ ]       239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9     SPOSI    30   8    [ ]       240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     SPOSH    30   7    [ ]       209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    VILEA    31   0    [ ]       242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2     VILEB    31   1    [ ]       241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     VILEA    31   0    [ ]       244         2      16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4     VILEA    31   0    [ ]       245         2      16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5     VILEB    31   1    [ ]       246         2      16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6     VILEB    31   1    [ ]       247         2      16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     VILEC    31   2    [ ]       248         2      16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     VILEC    31   2    [ ]       249         2      16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9     VILED    31   3    [ ]       250         2      16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VILED    31   3    [ ]       251         2      16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1     VILEE    31   4    [ ]       252         2      16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     VILEE    31   4    [ ]       253         2      16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     VILEF    31   5    [ ]       254         2      16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    VILEF    31   5    [ ]       243         2      16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    VILEG    31   6    [X]       256         0      164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    VILEG    31   6    [X]       257        10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7     VILEH    31   7    [X]       258         8      16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8     VILEI    31   8    [X]       259         8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     VILEJ    31   9    [X]       260         8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     VILEK    31  10    [X]       261         8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1     VILEL    31  11    [X]       262         8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     VILEM    31  12    [X]       263         8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3     VILEN    31  13    [X]       264         8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4     VILEO    31  14    [X]       265         8      16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5     VILEP    31  15    [X]       243        2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6     VILE[    31  26    [X]       267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7     VILE\    31  27    [X]       268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     VILE]    31  28    [X]       243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9     VILEQ    31  16    [ ]       270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VILEQ    31  16    [ ]       243         5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1     VILEQ    31  16    [ ]       272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2     VILER    31  17    [ ]       273         7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3     VILES    31  18    [ ]       274         7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     VILET    31  19    [ ]       275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5     VILEU    31  20    [ ]       276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     VILEV    31  21    [ ]       277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     VILEW    31  22    [ ]       278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     VILEX    31  23    [ ]       279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9     VILEY    31  24    [ ]       280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     VILEZ    31  25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1     FIREA    32   0    [X]       282         2      16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2     FIREB    32   1    [X]       283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     FIREA    32   0    [X]       284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4     FIREB    32   1    [X]       285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5     FIREC    32   2    [X]       286         2      16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6     FIREB    32   1    [X]       287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7     FIREC    32   2    [X]       288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     FIREB    32   1    [X]       289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9     FIREC    32   2    [X]       290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     FIRED    32   3    [X]       291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1     FIREC    32   2    [X]       292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2     FIRED    32   3    [X]       293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     FIREC    32   2    [X]       294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4     FIRED    32   3    [X]       295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5     FIREE    32   4    [X]       296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6     FIRED    32   3    [X]       297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7     FIREE    32   4    [X]       298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8     FIRED    32   3    [X]       299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9     FIREE    32   4    [X]       300         2      16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    FIREF    32   5    [X]       301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1     FIREE    32   4    [X]       302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     FIREF    32   5    [X]       303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     FIREE    32   4    [X]       304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     FIREF    32   5    [X]       305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5     FIREG    32   6    [X]       306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FIREH    32   7    [X]       307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7     FIREG    32   6    [X]       308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FIREH    32   7    [X]       309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9     FIREG    32   6    [X]       310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     FIREH    32   7    [X]         0         2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1     PUFFB    17   1    [ ]       312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     PUFFC    17   2    [ ]       313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3     PUFFB    17   1    [ ]       314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4     PUFFC    17   2    [ ]       315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5     PUFFD    17   3    [ ]         0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     FATBA    33   0    [X]       317         2      16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7     FATBB    33   1    [X]       316         2      16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     FBXPA    34   0    [X]       319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9     FBXPB    34   1    [X]       320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     FBXPC    34   2    [X]         0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     SKELA    35   0    [ ]       322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2     SKELB    35   1    [ ]       321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3     SKELA    35   0    [ ]       324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4     SKELA    35   0    [ ]       325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     SKELB    35   1    [ ]       326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6     SKELB    35   1    [ ]       327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7     SKELC    35   2    [ ]       328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8     SKELC    35   2    [ ]       329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9     SKELD    35   3    [ ]       330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0     SKELD    35   3    [ ]       331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1     SKELE    35   4    [ ]       332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2     SKELE    35   4    [ ]       333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3     SKELF    35   5    [ ]       334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SKELF    35   5    [ ]       323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5     SKELG    35   6    [ ]       336         0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     SKELG    35   6    [ ]       337         6      16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    SKELH    35   7    [ ]       338         6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     SKELI    35   8    [ ]       323         6      163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     SKELJ    35   9    [X]       340         0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0     SKELJ    35   9    [X]       341        10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1     SKELK    35  10    [ ]       342        10      16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2     SKELK    35  10    [ ]       323        10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     SKELL    35  11    [ ]       344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4     SKELL    35  11    [ ]       323         5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5     SKELL    35  11    [ ]       346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6     SKELM    35  12    [ ]       347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7     SKELN    35  13    [ ]       348         7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8     SKELO    35  14    [ ]       349         7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9     SKELP    35  15    [ ]       350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0     SKELQ    35  16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     SKELQ    35  16    [ ]       352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2     SKELP    35  15    [ ]       353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3     SKELO    35  14    [ ]       354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4     SKELN    35  13    [ ]       355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5     SKELM    35  12    [ ]       356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6     SKELL    35  11    [ ]       323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7     MANFA    36   0    [X]       358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     MANFB    36   1    [X]       357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9     MISLB    22   1    [X]       360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     MISLC    22   2    [X]       361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1     MISLD    22   3    [X]         0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2     FATTA    37   0    [ ]       363        15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3     FATTB    37   1    [ ]       362        15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4     FATTA    37   0    [ ]       365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     FATTA    37   0    [ ]       366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6     FATTB    37   1    [ ]       367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7     FATTB    37   1    [ ]       368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8     FATTC    37   2    [ ]       369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9     FATTC    37   2    [ ]       370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0     FATTD    37   3    [ ]       371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1     FATTD    37   3    [ ]       372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     FATTE    37   4    [ ]       373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     FATTE    37   4    [ ]       374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4     FATTF    37   5    [ ]       375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5     FATTF    37   5    [ ]       364         4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6     FATTG    37   6    [ ]       377        20      164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7     FATTH    37   7    [X]       378        10      16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8     FATTI    37   8    [ ]       379         5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9     FATTG    37   6    [ ]       380         5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     FATTH    37   7    [X]       381        10      16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1     FATTI    37   8    [ ]       382         5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     FATTG    37   6    [ ]       383         5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3     FATTH    37   7    [X]       384        10      16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     FATTI    37   8    [ ]       385         5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5     FATTG    37   6    [ ]       364         5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     FATTJ    37   9    [ ]       387         3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7     FATTJ    37   9    [ ]       364         3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8     FATTK    37  10    [ ]       389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9     FATTL    37  11    [ ]       390         6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0     FATTM    37  12    [ ]       391         6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     FATTN    37  13    [ ]       392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2     FATTO    37  14    [ ]       393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3     FATTP    37  15    [ ]       394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4     FATTQ    37  16    [ ]       395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5     FATTR    37  17    [ ]       396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6     FATTS    37  18    [ ]       397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7     FATTT    37  19    [ ]         0        -1      16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8     FATTR    37  17    [ ]       399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9     FATTQ    37  16    [ ]       400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    FATTP    37  15    [ ]       401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1     FATTO    37  14    [ ]       402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2     FATTN    37  13    [ ]       403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     FATTM    37  12    [ ]       404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     FATTL    37  11    [ ]       405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5     FATTK    37  10    [ ]       364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6     CPOSA    38   0    [ ]       407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     CPOSB    38   1    [ ]       406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8     CPOSA    38   0    [ ]       409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     CPOSA    38   0    [ ]       410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0     CPOSB    38   1    [ ]       411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1     CPOSB    38   1    [ ]       412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2     CPOSC    38   2    [ ]       413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3     CPOSC    38   2    [ ]       414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4     CPOSD    38   3    [ ]       415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     CPOSD    38   3    [ ]       408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6     CPOSE    38   4    [ ]       417        10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     CPOSF    38   5    [X]       418         4      16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CPOSE    38   4    [X]       419         4      16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9     CPOSF    38   5    [ ]       417         1      16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0     CPOSG    38   6    [ ]       421         3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1     CPOSG    38   6    [ ]       408         3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2     CPOSH    38   7    [ ]       423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CPOSI    38   8    [ ]       424         5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     CPOSJ    38   9    [ ]       425         5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5     CPOSK    38  10    [ ]       426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6     CPOSL    38  11    [ ]       427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7     CPOSM    38  12    [ ]       428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8     CPOSN    38  13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9     CPOSO    38  14    [ ]       430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0     CPOSP    38  15    [ ]       431         5      16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1     CPOSQ    38  16    [ ]       432         5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     CPOSR    38  17    [ ]       433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3     CPOSS    38  18    [ ]       434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4     CPOST    38  19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5     CPOSN    38  13    [ ]       436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6     CPOSM    38  12    [ ]       437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7     CPOSL    38  11    [ ]       438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8     CPOSK    38  10    [ ]       439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     CPOSJ    38   9    [ ]       440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0     CPOSI    38   8    [ ]       441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1     CPOSH    38   7    [ ]       408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     TROOA     0   0    [ ]       443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3     TROOB     0   1    [ ]       442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4     TROOA     0   0    [ ]       445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5     TROOA     0   0    [ ]       446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6     TROOB     0   1    [ ]       447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7     TROOB     0   1    [ ]       448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8     TROOC     0   2    [ ]       449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9     TROOC     0   2    [ ]       450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     TROOD     0   3    [ ]       451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     TROOD     0   3    [ ]       444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     TROOE     0   4    [ ]       453         8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     TROOF     0   5    [ ]       454         8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     TROOG     0   6    [ ]       444         6      162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5     TROOH     0   7    [ ]       456         2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6     TROOH     0   7    [ ]       444         2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7     TROOI     0   8    [ ]       458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TROOJ     0   9    [ ]       459         8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     TROOK     0  10    [ ]       460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     TROOL     0  11    [ ]       461         6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1     TROOM     0  12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     TROON     0  13    [ ]       463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     TROOO     0  14    [ ]       464         5      16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     TROOP     0  15    [ ]       465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5     TROOQ     0  16    [ ]       466         5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     TROOR     0  17    [ ]       467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7     TROOS     0  18    [ ]       468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8     TROOT     0  19    [ ]       469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9     TROOU     0  2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     TROOM     0  12    [ ]       471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1     TROOL     0  11    [ ]       472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2     TROOK     0  10    [ ]       473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3     TROOJ     0   9    [ ]       474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4     TROOI     0   8    [ ]       444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     SARGA    39   0    [ ]       476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6     SARGB    39   1    [ ]       475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7     SARGA    39   0    [ ]       478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8     SARGA    39   0    [ ]       479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9     SARGB    39   1    [ ]       480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0     SARGB    39   1    [ ]       481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1     SARGC    39   2    [ ]       482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2     SARGC    39   2    [ ]       483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3     SARGD    39   3    [ ]       484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4     SARGD    39   3    [ ]       477         2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5     SARGE    39   4    [ ]       486         8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     SARGF    39   5    [ ]       487         8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7     SARGG    39   6    [ ]       477         8      16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8     SARGH    39   7    [ ]       489         2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9     SARGH    39   7    [ ]       477         2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0     SARGI    39   8    [ ]       491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1     SARGJ    39   9    [ ]       492         8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     SARGK    39  10    [ ]       493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3     SARGL    39  11    [ ]       494         4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     SARGM    39  12    [ ]       495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5     SARGN    39  13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6     SARGN    39  13    [ ]       497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7     SARGM    39  12    [ ]       498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8     SARGL    39  11    [ ]       499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9     SARGK    39  10    [ ]       500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    SARGJ    39   9    [ ]       501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1     SARGI    39   8    [ ]       477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2     HEADA    40   0    [ ]       502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     HEADA    40   0    [ ]       503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4     HEADB    40   1    [ ]       505         5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5     HEADC    40   2    [ ]       506         5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6     HEADD    40   3    [X]       503         5      16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7     HEADE    40   4    [ ]       508         3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8     HEADE    40   4    [ ]       509         3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     HEADF    40   5    [ ]       503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0     HEADG    40   6    [ ]       511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1     HEADH    40   7    [ ]       512         8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    HEADI    40   8    [ ]       513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3     HEADJ    40   9    [ ]       514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4     HEADK    40  10    [ ]       515         8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5     HEADL    40  11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6     HEADL    40  11    [ ]       517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7     HEADK    40  10    [ ]       518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     HEADJ    40   9    [ ]       519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9     HEADI    40   8    [ ]       520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0     HEADH    40   7    [ ]       521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1     HEADG    40   6    [ ]       503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2     BAL7A    41   0    [X]       523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3     BAL7B    41   1    [X]       522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4     BAL7C    41   2    [X]       525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5     BAL7D    41   3    [X]       526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6     BAL7E    41   4    [X]         0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7     BOSSA    42   0    [ ]       528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     BOSSB    42   1    [ ]       527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9     BOSSA    42   0    [ ]       530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0     BOSSA    42   0    [ ]       531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1     BOSSB    42   1    [ ]       532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2     BOSSB    42   1    [ ]       533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3     BOSSC    42   2    [ ]       534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4     BOSSC    42   2    [ ]       535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5     BOSSD    42   3    [ ]       536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6     BOSSD    42   3    [ ]       529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7     BOSSE    42   4    [ ]       538         8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8     BOSSF    42   5    [ ]       539         8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     BOSSG    42   6    [ ]       529         8      16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     BOSSH    42   7    [ ]       541         2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BOSSH    42   7    [ ]       529         2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2     BOSSI    42   8    [ ]       543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3     BOSSJ    42   9    [ ]       544         8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     BOSSK    42  10    [ ]       545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5     BOSSL    42  11    [ ]       546         8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6     BOSSM    42  12    [ ]       547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7     BOSSN    42  13    [ ]       548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8     BOSSO    42  14    [ ]         0        -1      16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9     BOSSO    42  14    [ ]       550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0     BOSSN    42  13    [ ]       551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1     BOSSM    42  12    [ ]       552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     BOSSL    42  11    [ ]       553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3     BOSSK    42  10    [ ]       554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4     BOSSJ    42   9    [ ]       555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5     BOSSI    42   8    [ ]       529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6     BOS2A    43   0    [ ]       557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7     BOS2B    43   1    [ ]       556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8     BOS2A    43   0    [ ]       559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9     BOS2A    43   0    [ ]       560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     BOS2B    43   1    [ ]       561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1     BOS2B    43   1    [ ]       562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2     BOS2C    43   2    [ ]       563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3     BOS2C    43   2    [ ]       564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     BOS2D    43   3    [ ]       565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5     BOS2D    43   3    [ ]       558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6     BOS2E    43   4    [ ]       567         8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7     BOS2F    43   5    [ ]       568         8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8     BOS2G    43   6    [ ]       558         8      16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9     BOS2H    43   7    [ ]       570         2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     BOS2H    43   7    [ ]       558         2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1     BOS2I    43   8    [ ]       572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2     BOS2J    43   9    [ ]       573         8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3     BOS2K    43  10    [ ]       574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BOS2L    43  11    [ ]       575         8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5     BOS2M    43  12    [ ]       576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6     BOS2N    43  13    [ ]       577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7     BOS2O    43  14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8     BOS2O    43  14    [ ]       579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9     BOS2N    43  13    [ ]       580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     BOS2M    43  12    [ ]       581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BOS2L    43  11    [ ]       582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2     BOS2K    43  10    [ ]       583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3     BOS2J    43   9    [ ]       584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4     BOS2I    43   8    [ ]       558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5     SKULA    44   0    [X]       586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     SKULB    44   1    [X]       585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7     SKULA    44   0    [X]       588         6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8     SKULB    44   1    [X]       587         6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9     SKULC    44   2    [X]       590        10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0     SKULD    44   3    [X]       591         4      16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1     SKULC    44   2    [X]       592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2     SKULD    44   3    [X]       591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3     SKULE    44   4    [X]       594         3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4     SKULE    44   4    [X]       587         3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     SKULF    44   5    [X]       596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6     SKULG    44   6    [X]       597         6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7     SKULH    44   7    [X]       598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8     SKULI    44   8    [X]       599         6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9     SKULJ    44   9    [ ]       600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    SKULK    44  10    [ ]         0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1     SPIDA    45   0    [ ]       602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2     SPIDB    45   1    [ ]       601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3     SPIDA    45   0    [ ]       604         3      166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     SPIDA    45   0    [ ]       605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SPIDB    45   1    [ ]       606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     SPIDB    45   1    [ ]       607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7     SPIDC    45   2    [ ]       608         3      166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     SPIDC    45   2    [ ]       609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     SPIDD    45   3    [ ]       610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     SPIDD    45   3    [ ]       611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1     SPIDE    45   4    [ ]       612         3      166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     SPIDE    45   4    [ ]       613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3     SPIDF    45   5    [ ]       614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     SPIDF    45   5    [ ]       603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5     SPIDA    45   0    [X]       616        20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     SPIDG    45   6    [X]       617         4      16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7     SPIDH    45   7    [X]       618         4      16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8     SPIDH    45   7    [X]       616         1      16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9     SPIDI    45   8    [ ]       620         3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SPIDI    45   8    [ ]       603         3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1     SPIDJ    45   9    [ ]       622        20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     SPIDK    45  10    [ ]       623        10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3     SPIDL    45  11    [ ]       624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4     SPIDM    45  12    [ ]       625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5     SPIDN    45  13    [ ]       626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6     SPIDO    45  14    [ ]       627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7     SPIDP    45  15    [ ]       628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8     SPIDQ    45  16    [ ]       629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9     SPIDR    45  17    [ ]       630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0     SPIDS    45  18    [ ]       631        3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     SPIDS    45  18    [ ]         0        -1      16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2     BSPIA    46   0    [ ]       633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3     BSPIB    46   1    [ ]       632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4     BSPIA    46   0    [ ]       635        2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5     BSPIA    46   0    [ ]       636         3      166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     BSPIA    46   0    [ ]       637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     BSPIB    46   1    [ ]       638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8     BSPIB    46   1    [ ]       639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9     BSPIC    46   2    [ ]       640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     BSPIC    46   2    [ ]       641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1     BSPID    46   3    [ ]       642         3      166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2     BSPID    46   3    [ ]       643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3     BSPIE    46   4    [ ]       644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4     BSPIE    46   4    [ ]       645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5     BSPIF    46   5    [ ]       646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6     BSPIF    46   5    [ ]       635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7     BSPIA    46   0    [X]       648        20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     BSPIG    46   6    [X]       649         4      162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9     BSPIH    46   7    [X]       650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0     BSPIH    46   7    [X]       648         1      16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1     BSPII    46   8    [ ]       652         3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2     BSPII    46   8    [ ]       635         3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3     BSPIJ    46   9    [ ]       654        20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4     BSPIK    46  10    [ ]       655         7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5     BSPIL    46  11    [ ]       656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6     BSPIM    46  12    [ ]       657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     BSPIN    46  13    [ ]       658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8     BSPIO    46  14    [ ]       659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9     BSPIP    46  15    [ ]         0        -1      16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0     BSPIP    46  15    [ ]       661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1     BSPIO    46  14    [ ]       662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2     BSPIN    46  13    [ ]       663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3     BSPIM    46  12    [ ]       664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4     BSPIL    46  11    [ ]       665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5     BSPIK    46  10    [ ]       666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     BSPIJ    46   9    [ ]       635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     APLSA    47   0    [X]       668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8     APLSB    47   1    [X]       667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9     APBXA    48   0    [X]       670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0     APBXB    48   1    [X]       671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1     APBXC    48   2    [X]       672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2     APBXD    48   3    [X]       673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3     APBXE    48   4    [X]         0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4     CYBRA    49   0    [ ]       675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     CYBRB    49   1    [ ]       674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     CYBRA    49   0    [ ]       677         3      16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7     CYBRA    49   0    [ ]       678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8     CYBRB    49   1    [ ]       679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9     CYBRB    49   1    [ ]       680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     CYBRC    49   2    [ ]       681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1     CYBRC    49   2    [ ]       682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2     CYBRD    49   3    [ ]       683         3      166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3     CYBRD    49   3    [ ]       676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     CYBRE    49   4    [ ]       685         6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5     CYBRF    49   5    [ ]       686        12      1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6     CYBRE    49   4    [ ]       687        12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7     CYBRF    49   5    [ ]       688        12      1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8     CYBRE    49   4    [ ]       689        12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9     CYBRF    49   5    [ ]       676        12      1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0     CYBRG    49   6    [ ]       676        10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1     CYBRH    49   7    [ ]       692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2     CYBRI    49   8    [ ]       693        10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3     CYBRJ    49   9    [ ]       694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     CYBRK    49  10    [ ]       695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5     CYBRL    49  11    [ ]       696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6     CYBRM    49  12    [ ]       697        10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7     CYBRN    49  13    [ ]       698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8     CYBRO    49  14    [ ]       699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9     CYBRP    49  15    [ ]       700        3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    CYBRP    49  15    [ ]         0        -1      16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PAINA    50   0    [ ]       701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    PAINA    50   0    [ ]       703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3     PAINA    50   0    [ ]       704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4     PAINB    50   1    [ ]       705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5     PAINB    50   1    [ ]       706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6     PAINC    50   2    [ ]       707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7     PAINC    50   2    [ ]       702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8     PAIND    50   3    [ ]       709         5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PAINE    50   4    [ ]       710         5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     PAINF    50   5    [X]       711         5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1     PAINF    50   5    [X]       702         0      16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2     PAING    50   6    [ ]       713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     PAING    50   6    [ ]       702         6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4     PAINH    50   7    [X]       715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     PAINI    50   8    [X]       716         8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     PAINJ    50   9    [X]       717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7     PAINK    50  10    [X]       718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8     PAINL    50  11    [X]       719         8      16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9     PAINM    50  12    [X]         0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     PAINM    50  12    [ ]       721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     PAINL    50  11    [ ]       722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2     PAINK    50  10    [ ]       723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3     PAINJ    50   9    [ ]       724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4     PAINI    50   8    [ ]       725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5     PAINH    50   7    [ ]       702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6     SSWVA    51   0    [ ]       727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7     SSWVB    51   1    [ ]       726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8     SSWVA    51   0    [ ]       729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9     SSWVA    51   0    [ ]       730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     SSWVB    51   1    [ ]       731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1     SSWVB    51   1    [ ]       732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2     SSWVC    51   2    [ ]       733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3     SSWVC    51   2    [ ]       734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4     SSWVD    51   3    [ ]       735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5     SSWVD    51   3    [ ]       728         3      1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6     SSWVE    51   4    [ ]       737        10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7     SSWVF    51   5    [ ]       738        10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8     SSWVG    51   6    [X]       739         4      16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9     SSWVF    51   5    [ ]       740         6      16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0     SSWVG    51   6    [X]       741         4      16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     SSWVF    51   5    [ ]       737         1      16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2     SSWVH    51   7    [ ]       743         3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3     SSWVH    51   7    [ ]       728         3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4     SSWVI    51   8    [ ]       745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5     SSWVJ    51   9    [ ]       746         5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6     SSWVK    51  10    [ ]       747         5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7     SSWVL    51  11    [ ]       748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8     SSWVM    51  12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9     SSWVN    51  13    [ ]       750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     SSWVO    51  14    [ ]       751         5      16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1     SSWVP    51  15    [ ]       752         5      16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2     SSWVQ    51  16    [ ]       753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3     SSWVR    51  17    [ ]       754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    SSWVS    51  18    [ ]       755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5     SSWVT    51  19    [ ]       756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6     SSWVU    51  20    [ ]       757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     SSWVV    51  21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8     SSWVM    51  12    [ ]       759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9     SSWVL    51  11    [ ]       760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0     SSWVK    51  10    [ ]       761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1     SSWVJ    51   9    [ ]       762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2     SSWVI    51   8    [ ]       728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3     KEENA    52   0    [ ]       763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     KEENA    52   0    [ ]       765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5     KEENB    52   1    [ ]       766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6     KEENC    52   2    [ ]       767         6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7     KEEND    52   3    [ ]       768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8     KEENE    52   4    [ ]       769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9     KEENF    52   5    [ ]       770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0     KEENG    52   6    [ ]       771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1     KEENH    52   7    [ ]       772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     KEENI    52   8    [ ]       773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3     KEENJ    52   9    [ ]       774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4     KEENK    52  10    [ ]       775         6      16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5     KEENL    52  11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6     KEENM    52  12    [ ]       777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7     KEENM    52  12    [ ]       763         8      16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8     BBRNA    53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9     BBRNB    53   1    [ ]       778        36      166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0     BBRNA    53   0    [ ]       781       100      166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1     BBRNA    53   0    [ ]       782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2     BBRNA    53   0    [ ]       783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3     BBRNA    53   0    [ ]         0        -1      166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     SSWVA    51   0    [ ]       784        10      16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SSWVA    51   0    [ ]       786       181      166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6     SSWVA    51   0    [ ]       786       150      16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7     BOSFA    54   0    [X]       788         3      167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8     BOSFB    54   1    [X]       789         3      16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9     BOSFC    54   2    [X]       790         3      16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0     BOSFD    54   3    [X]       787         3      16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1     FIREA    32   0    [X]       792         4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     FIREB    32   1    [X]       793         4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3     FIREC    32   2    [X]       794         4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4     FIRED    32   3    [X]       795         4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5     FIREE    32   4    [X]       796         4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6     FIREF    32   5    [X]       797         4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7     FIREG    32   6    [X]       798         4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8     FIREH    32   7    [X]         0         4      1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9     MISLB    22   1    [X]       800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    MISLC    22   2    [X]       801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1     MISLD    22   3    [X]         0        10      166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     ARM1A    55   0    [ ]       803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     ARM1B    55   1    [X]       802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     ARM2A    56   0    [ ]       805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5     ARM2B    56   1    [X]       804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6     BAR1A    57   0    [ ]       807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BAR1B    57   1    [ ]       806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     BEXPA    58   0    [X]       809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     BEXPB    58   1    [X]       810         5      16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     BEXPC    58   2    [X]       811 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     BEXPD    58   3    [X]       812        10      166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BEXPE    58   4    [X]         0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3     FCANA    59   0    [X]       814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4     FCANB    59   1    [X]       815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5     FCANC    59   2    [X]       813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6     BON1A    60   0    [ ]       817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     BON1B    60   1    [ ]       818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     BON1C    60   2    [ ]       819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9     BON1D    60   3    [ ]       820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0     BON1C    60   2    [ ]       821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1     BON1B    60   1    [ ]       816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     BON2A    61   0    [ ]       823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3     BON2B    61   1    [ ]       824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4     BON2C    61   2    [ ]       825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5     BON2D    61   3    [ ]       826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6     BON2C    61   2    [ ]       827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7     BON2B    61   1    [ ]       822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8     BKEYA    62   0    [ ]       829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     BKEYB    62   1    [X]       828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0     RKEYA    63   0    [ ]       831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1     RKEYB    63   1    [X]       830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2     YKEYA    64   0    [ ]       833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3     YKEYB    64   1    [X]       832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4     BSKUA    65   0    [ ]       835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5     BSKUB    65   1    [X]       834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6     RSKUA    66   0    [ ]       837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7     RSKUB    66   1    [X]       836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     YSKUA    67   0    [ ]       839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9     YSKUB    67   1    [X]       838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     STIMA    68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1     MEDIA    69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2     SOULA    70   0    [X]       843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3     SOULB    70   1    [X]       844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4     SOULC    70   2    [X]       845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     SOULD    70   3    [X]       846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6     SOULC    70   2    [X]       847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7     SOULB    70   1    [X]       842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     PINVA    71   0    [X]       849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9     PINVB    71   1    [X]       850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PINVC    71   2    [X]       851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     PINVD    71   3    [X]       848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2     PSTRA    72   0    [X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3     PINSA    73   0    [X]       854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4     PINSB    73   1    [X]       855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5     PINSC    73   2    [X]       856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6     PINSD    73   3    [X]       853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7     MEGAA    74   0    [X]       858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     MEGAB    74   1    [X]       859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     MEGAC    74   2    [X]       860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     MEGAD    74   3    [X]       857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1     SUITA    75   0    [X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2     PMAPA    76   0    [X]       863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3     PMAPB    76   1    [X]       864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4     PMAPC    76   2    [X]       865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5     PMAPD    76   3    [X]       866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6     PMAPC    76   2    [X]       867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PMAPB    76   1    [X]       862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     PVISA    77   0    [X]       869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9     PVISB    77   1    [ ]       868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0     CLIPA    78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1     AMMOA    79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2     ROCKA    80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3     BROKA    81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     CELLA    82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5     CELPA    83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6     SHELA    84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7     SBOXA    85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8     BPAKA    86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9     BFUGA    87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     MGUNA    88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1     CSAWA    89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2     LAUNA    90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     PLASA    91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     SHOTA    92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5     SGN2A    93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6     COLUA    94   0    [X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7     SMT2A    95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     GOR1A    96   0    [ ]       889        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     GOR1B    96   1    [ ]       890        1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     GOR1C    96   2    [ ]       891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1     GOR1B    96   1    [ ]       888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2     PLAYN    28  13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     PLAYS    28  18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4     POL2A    97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5     POL5A    98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6     POL4A    99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7     POL3A   100   0    [X]       898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8     POL3B   100   1    [X]       897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9     POL1A   101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     POL6A   102   0    [ ]       901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     POL6B   102   1    [ ]       900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2     GOR2A   103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3     GOR3A   104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4     GOR4A   105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5     GOR5A   106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SMITA   107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     COL1A   108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     COL2A   109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    COL3A   110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0     COL4A   111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1     CANDA   112   0    [X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    CBRAA   113   0    [X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3     COL6A   114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4     TRE1A   115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5     TRE2A   116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6     ELECA   117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7     CEYEA   118   0    [X]       918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8     CEYEB   118   1    [X]       919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9     CEYEC   118   2    [X]       920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     CEYEB   118   1    [X]       917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1     FSKUA   119   0    [X]       922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2     FSKUB   119   1    [X]       923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3     FSKUC   119   2    [X]       921         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     COL5A   120   0    [ ]       925        1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5     COL5B   120   1    [ ]       924        1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6     TBLUA   121   0    [X]       927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7     TBLUB   121   1    [X]       928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TBLUC   121   2    [X]       929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     TBLUD   121   3    [X]       926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0     TGRNA   122   0    [X]       931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1     TGRNB   122   1    [X]       932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     TGRNC   122   2    [X]       933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3     TGRND   122   3    [X]       930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4     TREDA   123   0    [X]       935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5     TREDB   123   1    [X]       936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6     TREDC   123   2    [X]       937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7     TREDD   123   3    [X]       934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8     SMBTA   124   0    [X]       939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     SMBTB   124   1    [X]       940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0     SMBTC   124   2    [X]       941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1     SMBTD   124   3    [X]       938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2     SMGTA   125   0    [X]       943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3     SMGTB   125   1    [X]       944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     SMGTC   125   2    [X]       945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5     SMGTD   125   3    [X]       942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     SMRTA   126   0    [X]       947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7     SMRTB   126   1    [X]       948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8     SMRTC   126   2    [X]       949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9     SMRTD   126   3    [X]       946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0     HDB1A   127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1     HDB2A   128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2     HDB3A   129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     HDB4A   130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4     HDB5A   131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5     HDB6A   132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6     POB1A   133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7     POB2A   134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8     BRS1A   135   0    [ ]         0        -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9     TLMPA   136   0    [X]       960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0     TLMPB   136   1    [X]       961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1     TLMPC   136   2    [X]       962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2     TLMPD   136   3    [X]       959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3     TLP2A   137   0    [X]       964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     TLP2B   137   1    [X]       965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5     TLP2C   137   2    [X]       966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Health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ullets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alth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mor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rmor Class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Armor Class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oulsphere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phere Health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phere Health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Mode Health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A Armor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A Armor Class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KFA Armor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KFA Armor Class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 Cells/Shot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Infight =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usic      id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aw          id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mode          idd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&amp; Keys       idk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             idf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ipping 1     idspis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ipping 2     id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ncibility     idbehol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           idb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     idbeho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Suit    idbehol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p          idbeho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-Amp Goggles  idbehold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 menu       idb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arp        idc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osition   idm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heat         i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type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frame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ame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ng frame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frame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frame =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mmo =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mmo =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/one = ## (singu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## (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shot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sg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dsht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db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db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d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b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sa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saw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s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saw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rla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rxp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fir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fir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p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dor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dor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stn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swt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swtc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pl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dm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po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vi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mn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pe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s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i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wp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tel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pos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pos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pos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bgs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bgs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sgt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cac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brs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cyb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sp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bsp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knt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vil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m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pe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skla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sgta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ske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vila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skes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pl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 pdi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 pod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 pod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pod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 bgd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bgd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sgt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 cac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skl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brs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 cyb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sp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bsp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 vil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 knt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 pe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 ske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  po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 bg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  dm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  bs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  bspw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vil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 n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  bar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  h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 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 ch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  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 bd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  b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 itm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 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  fla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  getp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  bo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  bos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 bos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  bo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  bos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  manat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man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ss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ss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kee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ke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sk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ske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ske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=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, bet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number =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  Text   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Offset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22044   TR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22052   SH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22060   P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22068   PI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22076   PI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22084   SH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22092   SH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22100   CH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22108   CH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22116   MI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22124   MI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22132   SA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22140   PL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22148   P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22156   BF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22164   B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22172   BL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22180  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22188   B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22196   B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22204   P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22212   P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22220   MI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22228   BF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22236   BF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22244   BF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22252   T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22260   I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22268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22276   P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22284   S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22292  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22300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22308   FA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22316   FB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22324   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22332   M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22340   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22348   C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22356   S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22364 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22372   BA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22380  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22388   B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22396   SK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22404   S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22412   B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22420   AP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22428   A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22436   CY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22444  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 22452   SS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   22460  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22468   B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   22476   BO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  22484   A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   22492   A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   22500   B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  22508   B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    22516   F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  22524   B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   22532   B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    22540   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   22548   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   22556   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   22564   B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    22572   R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    22580   Y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    22588   S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    22596   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   22604  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    22612   P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    22620   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    22628  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    22636  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    22644 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    22652   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    22660   P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    22668  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    22676  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   22684  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    22692   B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    22700 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     22708   C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    22716   S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   22724   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     22732   B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    22740   BF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    22748   M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    22756   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   22764   L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    22772   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    22780  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     22788   SG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     22796   C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    22804   SM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    22812   G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     22820   PO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    22828   PO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    22836   P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  22844   PO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    22852   PO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    22860   PO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    22868   G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    22876   G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   22884   GO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    22892   G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     22900   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     22908   CO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     22916   CO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    22924   CO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     22932   C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    22940   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     22948   C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    22956   CO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    22964   TR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     22972   T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    22980  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     22988   C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     22996   F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   23004   CO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    23012   T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    23020   TG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    23028   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    23036   S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    23044   SM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    23052   SM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    23060   H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    23068   H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    23076   HD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    23084   HD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     23092   HD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     23100   HD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     23108   P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    23116   PO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    23124   B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     23132   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     23140   TL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odern form, the other form is obsolete and may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spot = your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ea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promp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promp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mar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of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gam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lvl0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lvl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lvl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lvl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lvl4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string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rmo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meg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hthbonu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rmbonu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sti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medik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sup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blueca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yelwca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redca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blueskul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yelwskul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redskull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invul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berserk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invi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su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map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viso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mspher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clip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clipbox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rocke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rockbox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cell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cellbox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shell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shellbox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backpack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bfg9000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chaingu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chainsaw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launch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plasm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shotgu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shotgun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_blueo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_redo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_yellowo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_bluek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_redk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_yellowk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save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1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1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1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1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1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1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1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1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1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1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2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2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2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2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2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2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2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2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2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2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3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3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r_3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str_plrgree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tr_follow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tr_followof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tr_grid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tr_gridof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tr_markedspo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tr_markscleare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tr_mu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tr_nomu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tr_dqd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tr_dqdof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tr_kfaadde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tr_faadde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tr_nc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tr_ncof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tr_behol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tr_beholdx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tr_chopper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tex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tex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tex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tex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tex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tex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ZOMBI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SHOTGU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HEAV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IMP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DEM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LOS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CACO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HELL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BAR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ARACH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PAI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REVE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MANCU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ARCH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SPID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CYB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HERO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DE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## = function without "A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_Light0(),A_WeaponReady(),A_Lower(),A_Raise(),A_Punch(),A_ReFi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_FirePistol(),A_Light1(),A_FireShotgun(),A_Light2(),A_FireShotgun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_CheckReload(),A_OpenShotgun2(),A_LoadShotgun2(),A_CloseShotgun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_FireCGun(),A_GunFlash(),A_FireMissile(),A_Saw(),A_FirePlasm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_BFGsound(),A_FireBFG(),A_BFGSpray(),A_Explode(),A_Pain(),A_PlayerScrea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_Fall(),A_XScream(),A_Look(),A_Chase(),A_FaceTarget(),A_PosAtta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cream(),A_SPosAttack(),A_VileChase(),A_VileStart(),A_VileTarg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leAttack(),A_StartFire(),A_Fire(),A_FireCrackle(),A_Trac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kelWhoosh(),A_SkelFist(),A_SkelMissile(),A_FatRaise(),A_FatAttack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_FatAttack2(),A_FatAttack3(),A_BossDeath(),A_CPosAttack(),A_CPosRefi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_TroopAttack(),A_SargAttack(),A_HeadAttack(),A_BruisAtta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kullAttack(),A_Metal(),A_SpidRefire(),A_BabyMetal(),A_BspiAtta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_Hoof(),A_CyberAttack(),A_PainAttack(),A_PainDie(),A_KeenDi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_BrainPain(),A_BrainScream(),A_BrainDie(),A_BrainAwake(),A_BrainSp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pawnSound(),A_SpawnFly(),A_BrainExpl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example in cyborg.deh. Warning: too many cyberdem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slow down your program and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Carlos Guar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arlos@doom.zz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