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at cod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M         DOOM ][      HERETIC       HEXEN (DEMO) HEXEN (CO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alth    IDDQD        IDDQD        PONCE         SGURNO       CLUB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                               SKEL          MRAYMONDJUDY LOC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pons   IDFA         IDFA         RAMBO         CRHINEHART   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/Weapons  IDKFA        IDK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Mode                            COCKADOODLE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 Mode                                              EBIESSMAN    DELIV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hainsaw  IDCHOPPERS   IDCH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em      IDBEHOLDx    IDBEHOLDx    GIMM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                                            BRAFFEL     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zzles                                           TMOORE      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Mode      IDDQD        IDDQD        QUICKEN       BGOKEY      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arp    IDCLEV##     IDCLEV##     ENGAGE##      BPELLETIER## VISIT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Level                                          INIT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tail    IDDT         IDDT         RAVMAP        REVEAL       MAP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                               MASSACRE      CSTIKA      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ipping   IDSPISPOPD   IDCLIP       KITTY         RJOHNSON     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de                              SHA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lass                                          PLIPO#       SHADOWCA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IDMYPOS      IDMYPOS                    JSUMWALT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usic               IDMU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D Track                                                      ~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Game                                              W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ript                                            MWAGABAZA##  PUK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.                                         PMACARTHER   MR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 Dots                                TICKER        RRETTENMUND 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ebug                             NOISE         KSCHILDER  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s                              IDKFA         RAMBO        C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                                IDDQD         QUICKEN      MAR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here you see a lower case "x" you would type the letter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(there will be a list of valid options on-screen).  Wher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you would type a number.  HERETIC's Get Item code not only promp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also how many you want.  For Level Warp, you would type th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n the level number for DOOM and HERETIC, or the two dig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DOOM ][ and HEXEN.  For HEXEN's Change Class code,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 (0 = Fighter, 1 = Cleric, and 2 = Mage) and for HEXEN (COMM)'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ck code you would type the number of the CD track you want to pl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's Run Script code you would type the number of the script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M and DOOM ][ codes are the same except the code for No Cl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usic.  DOOM does not have a Change Music code.  The All Weapons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and DOOM ][ is only available in version 1.666 or higher.  HEXEN (DEMO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Game code is only available in the first demo.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found a command line option for HEXEN's SERSETUP/IPXSETU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HEXEN's documentation.  You can use "-CLASS #" to select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For "#" you would type the class number (0 =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Cleric, and 2 = Mage, the same class numbers as those for the Chan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code).  Each player can play a different class 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DeathManager Version 1.4, which comes with HEXE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codes compiled and ALLCODES.DOC document written by Beamrider on 01/25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beam@intersur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RL: http://www.intersurf.net/~b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