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Editor - version 1.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U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s          : Store sound_file into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s can be any sound format;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verted to 11025 samp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Extract sound from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re into sound             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: Li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: Quiet; no SoundBl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: Allow length of sound in WAD to expand beyond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Alternate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Remove sound from alternat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: List contents of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UD will store sounds into or extract sounds from DOOM 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D files. In addition, DMAUD will play the sou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WAD files (PWAD) can be edited the same as WA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f pwad' option on the command line; the PWA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.  To remove a sound from the PWAD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WAD to work correctly, the filename must end with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that you have a backup copy of the origin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U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ound #1, and allow sound length to increase beyo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UD 1 -s foo.wav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ing the '-x' option can increase the size of 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UD 1 -e foo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ound qui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UD 1 -s foo.wav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WAD and add a soun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UD -f bar.wa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OOM using the new PW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-file ba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