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024846037"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031052881"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498230382"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183781205"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496251444"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894257709"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2110708937"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810652997"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474462444"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769797151"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693986576"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252014513"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972330072"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2051952271"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453672759"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612950765"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875536000"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437880980"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931204481"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562738278"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