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DRDEATH1.W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Dr. Death of The X Organization (XoR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lf-Baked Meaningless Bab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 folks, here it is, the long awaited (haha) DRDEATH1 patch wad for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lling pleasure. I enjoy DOOM wads with a space station motif, but I do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ctly enjoy running around trying to solve all kinds of puzzles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few things to figure out in DRDEATH1 but nothing extreme. This is a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igned with killing in mind. Getting trapped in a little room with 4 bar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hell sucks, so you won't find anything harder to kill than a cacodemon. I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fer getting in shotgun fights with the sergeants and being overrun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ttle bastards, so thats what I have created. Lots of former huma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rgeants, and imps with a few demons and cacodemons thrown in. I also indulg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wo more of my favorite scenarios: big rooms and dodging fireballs.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e.  This is a good size level with 500 something enemies so I recomme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tty speedy 'pu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thless Statist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ngs: 5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texes: 13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defs: 13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dedefs: 20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ctors:  2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atforms: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y am I telling you thi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izzbum Sheethead - for getting me my editors and being cool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cromatic (XoRg) - for being groovy and having faith in my level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bilities. Hope ya like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ldorer - for being cool enuff to have a good DOOM file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D - gues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nge Syaxx - Where the hell are ya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war - for all those special moments in my li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eath uses DoomEd 2.50 beta 4 (Its buggy but it works! &lt;sometimes&gt;) W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7 (fun little program) Depends Undergarments (for the times I shit in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>pants) and lysergic acid (makes me shit in my pant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r. Death refuses to use: Any form of Deu. Buy a real nodebuilder, Deu-Bo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evel took me a real long time (70+hrs)to make (editor learning cur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 crashes more times than the Italian Air Force Demonstration Team, umm,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I spent in a coma). I haven't found any bugs in it, nor any HOM effectz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at wuz a bitch) Um, Anybody can use this level to build on, and rip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ideas, providing you give credit to me : Dr. Death the Might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useless inf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phics replaced: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: N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ltiplayer: No If I can't play multi-player, why should you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athmatch: Make it yer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s Replaced: Whats the poin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imals killed in making of level:  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s it. I really hope you enjoy this level, I spent a lot of time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un and aesthetically pleasing. (ha, another mind saved from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ucation, look at all those big words!) Anywayz, if you like this lev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100 dollars to yeself and consider yer level registered and 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cience clear. (sorry, can't do anything about yer cattle mutil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iction) If you are literate, Netmail me at Fidonet address 1:388/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ve lots of fu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y Necro, Get off of Tee-J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