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jawapa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 Be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:  I'm 16, and going to Auburn in 1996..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there's a music import tool, I'll writ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go with the level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         : A new, short, 4 level DOOM episode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awahencov's Revenge. Pretty difficult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me neat section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sode and Level #     : E2M1,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              : Countless Hours of late-night television, ra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sna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DOOM CAD 4.2, VERDA 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Bugs              :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          : The authors of all the songs used with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may use this level as a base to buil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s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WAD, provided you include this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s.  You may distribute this file in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BBS, Diskette, CD, etc) as long as you includ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