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are part of the army's top-secret infiltration team. Latest reports say that an important ar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ase has been overrun with hell-spawn. Pictures show numerous monsters and courtyards fil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th blood. Also, there are monsters in what looks like an old, wooden arena. You are tak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y chopper to the base. They drop you off in a rock formation near the base exit. You have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o through the base to the other side of the fence. It should take about ten minutes. By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inforcements should be there waiting for you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ad the rest of the story when you complete the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arrive on the other side of the fence to see that the team is dead! The ones alive are 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ombies. You make quick work of them. You see on the balcony a plasma rifle. That w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lp finish off the bastards that took you here. You run through the door and down a lift to see a maze of boxes and crates. Choosing the right path, you come to a lift, which leads to the plasma gun. Taking hold of it, you run back into the maze, looking for the arena. With this gun, you'll surely be the champ ther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ad on if you find the aren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wonder through the maze to find a discolored floor. Closer examination proves that i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lift. Hopping on, you descend to a long tunnel, made of wooden crates.  Ahead of you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pen-air. Stepping outside, you here the tunnel close behind you. To your left you see a tow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front is a huge pillar of wood. Flipping a switch, you go up a lift to the tower floor. Picking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f the demons up there, you press two switches, one opens the tunnel, the other lowers the pillar walls, revealing the arena contesta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