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���� ������ ������ ������ �����  ������ ������ 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۲��   ۲��     ��  �۲�����۲���� ۲��   ۲��  �۲�����۲���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</w:t>
      </w:r>
      <w:r>
        <w:rPr/>
        <w:t xml:space="preserve">۲�� ۲��     ��  </w:t>
      </w:r>
      <w:r>
        <w:rPr>
          <w:rtl w:val="true"/>
        </w:rPr>
        <w:t xml:space="preserve">޲�����������  ������ </w:t>
      </w:r>
      <w:r>
        <w:rPr/>
        <w:t>۲</w:t>
      </w:r>
      <w:r>
        <w:rPr>
          <w:rtl w:val="true"/>
        </w:rPr>
        <w:t>��  ޲�����������  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۲��   ۲��     ��  �۲�����۲����   ���� ۲��  �۲�����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������   ��   ������ </w:t>
      </w:r>
      <w:r>
        <w:rPr/>
        <w:t>۲���� ������ ������ �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5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ctorscope Software 1995 catalog has arrived. We've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. We took out some stuff which doesn't just suck,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. Anyway, the only new things in the catalog are some new MOD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 and another by CyberMan Gold (the only member in the gro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o actually DOES something besides me). They're both awes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m if you do not have them already. Wolverine h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, he moved to Wisconsin. And Riker has said basically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y to be with us. CyberMan Gold will be coding some stuff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both working on learning C and Pascal so maybe we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wesome games in the future. We also have a new member. He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ium. Hope he decides to stay with us. He does some pretty good ANSi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uff we made is in this catalog. There's some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out there that we made that are not in here so don't freak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something from Vectorscope that was not mentioned in thi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ycle Warz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WAR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With VGA, and four players, this is an awesome game!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cle game from the "Tron" games, this is a cool DOS version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to four players. You can play against the computer, or again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ther human players! Configure the game to your liking. There's ju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ttings. Get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Amazing Adventures of ANSi Dude! ver. 1.1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DUDE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iggest release so far, ANSi Dude is a cool ANSi-bas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Explore 20+ levels of colorful ANSi graphics. See if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o defeat The Evil Blue Sphere Of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ctorMines ver. 1.2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Minesweeper in Windows? Well then, try Vecto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OS based version of the popular classic mine hunt.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and colorful VGA graphics. You can even choose to u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! And if you're feeling up to it, even create your own graph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Mines. An overly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se IV ver. 1.3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4_3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Chase IV! A cool, two-player only game. Find an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Use a computer-generated playing field or load a cust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You can even make your own playing fields. Colorful VGA 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Music (MOD, S3M, M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unar Distortions" � 1:55 � 12 Samples �� 10 Channel �� LUNARDIS.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ic Invasion" ���� 2:05 �� 9 Samples ��� 4 Channel �� SONIC-I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Hard!" �������� 4:52 � 18 Samples ��� 9 Channel �� TALKHARD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de" ������������ 2:23 �� 9 Samples ��� 4 Channel �� PARAD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yLooHappyDay" �� 2:49 �� 7 Samples ��� 4 Channel �� HAPPI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and Soul" ���� 2:11 �� 7 Samples ��� 4 Channel �� HART&amp;SO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 Circuit" �� 2:30 �� 7 Samples ��� 4 Channel �� CIRCUI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ing to the Dogs" � 1:30 �� 4 Samples ��� 4 Channel �� DOG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onshine"����������������� DA-MO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nered"������������������ SG-SHRE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eth" �������������������� TEET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base" ����������������� STARBAS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 Plasma" �������������� PLAS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Flight" ���������� DRA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-D Bam!" ����������������� 3D_BAM!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hip" ���������������� SPACSHI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wing fighter" ����������� X-WIN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y" ����������������� INFINIT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Meal" ������������ DRA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 Record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MCAIN.WAV ����� 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IDO.WAV ����� 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.WAV ������� Clip from STTNG ("Space, the final frontier...etc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RIGHT.WAV ���� Quote from "Star Trek: The Next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OTHT.WAV ���� Sound clip from "Family Ma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X1.WAV ����� 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.WAV �������� 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.WAV 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N.WAV ��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.WAV ��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.GIF ���� 640x480x256 �� Evil dem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AGON.GIF �� 640x480x256 �� "Susan's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GIF ���� 640x480x256 �� "T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1.PCX ��� 320x200x256 �� Solar Syste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4.PCX ���� 640x480x16 ��� 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3.PCX ���� 640x480x256 �� 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PCX �� 320x200x256 �� Nuclear Bomb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2.PCX �� 320x200x256 �� "Here there be dragon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S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.WAD ���� "Enigma 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first Doom 1 PWAD. And it's a rarity too! One of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add-on levels that works with SW-Doom! Even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, it still kicks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.WAD ���� "Underground Maelst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*huge* Doom 1 PWAD. On the first try, it took our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hours to complete! New sounds and some new graphics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freshing PWAD from all those low-quality PWAD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where. Very challenging in one-player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perative mode. Lots of surprises and secrets.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ee critter. See critter shoot"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irplane Tutorial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the coolest pap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CS.TXT ���� Star Wars ASCII art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2TP.TXT �� 20+ pg. extensive hint guide to Star Contro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SWAP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stein 3-D High School P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walls change into school build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Wolfenstein some newer versions of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Font addi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.TDF ����� "Riv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DF ��� "Star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SHAD.TDF ��� "Thin Sh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.TDF ����� "Sh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, lame, tiny games � (Just forget about these. Don't even b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R.EXE ���� "Doo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ES.EXE ��� "Space Destro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3.EXE ����� "Chase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EXE �������� "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ZE.EXE ������ "The Incredible Changing M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T.EXE ��� "Space 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TES.EXE ��� "Get the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.EXE ������� "Missle Ch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Vectorsco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cope is just a small group of people struggling to cre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lightly desirable warez. We aren't a company because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in getting a license or do any legal stuff like that sinc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ney yet anyway. Maybe we'll become a company if we actual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ey someday. If you like our products, a $1 - $5 do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 if you wish us to continue making cool stuff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larger games you can register to get rid of annoy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. Letters, comments, and suggestions are alway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Who�we�ar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NGE (Nick Bousman) ��� Fearless leader. Plus I do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yberMan Gold ��� The only other person who really does much of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roup. He does digital music and soon some coding I h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sium ��� Newest member. Does grea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edi ��� Doesn't make anything, but he always has the time to b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ficial Beta Tester". Than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z ��� Another tester guy. Mostly he helps with the MODs. More oft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its on his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re�to�find�us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young, and so still go to various schools. You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us at the same address in years to come. We might not eve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years to come. These mail and E-mail addresses are useful u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 After then, just hope you can find our new address(es).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simply pieces fan mail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letters and lots of $$$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1 Arling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Vectorscop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oft@gamesnstu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act (not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rMan Gold...cyberset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Ma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E...........SiNGE@sys390.chat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mentioned in this catalog are copyrighted by Vector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not said by the programs or files themselves. They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tandard terms of shareware distribution and may not in any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compiled, dissasembled, or altered by anyone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                             -S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