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DooM2 * FIREWORKS level by Fran�ois Coppex 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FIREWRK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Fran�ois Coppex (Heli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</w:t>
        <w:tab/>
        <w:tab/>
        <w:t>: Francois Coppex@2:301/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leaning Of All Kind (COA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(DOOMSDA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One Player (DMDAYON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Twin Brothers (TWIN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aesar (CAESA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enacity (TENACITY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      : 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� The name of the level simply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ct that it will look like a fire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y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I included a demo of myself finish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ultra-viol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, Stephen Re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(Stephen Renton, Sky1: John W.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Level1+Inter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Yes (v1.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1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52260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02k map+16k music+164k graphics+111k sound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47k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EU2 5.21, DEEP 6.11, BSP 1.2x, NWT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me by E-Mail and I'll consid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all my WADs 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infant2.sphs.indiana.edu    in: /pub/doom/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Buemplizer Box BBS: +41 31 994 00 18 (Zyxel 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witzerland)</w:t>
        <w:tab/>
        <w:t xml:space="preserve"> +41 31 994 04 67 (Teles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41 31 992 92 33 (USR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mments *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 graphics (excepted the scrolling wall at the end)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ephen Renton's Zeus PWAD, and credits for the sky textur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W.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fter you put FIREWRKS.WAD in your DooM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FIREWRKS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