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F APPROFONDI DU NIVEAU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s avons cree ce niveau specialement pour le DEATHMATCH. Par la suite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vons adapte pour le "single player" et le "multiplayer" mais sans gr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niveau est compose de cinq lie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'exterieur, avec le fort et le t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e complexe des cru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La bibliothe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e complexe des teleporteurs et de l'ar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Le complexe de la tra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complexe a sa particula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L'exterieur compose de deux batiments autorise des combats dans de gr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es. Le fort, point culminant du niveau, permet de survei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xterieur, le temple, et surtout d'atteindre rapidement le complexe voul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temple est constitue de quatre piliers sombres qui correspondent a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re complexes du niveau (en haut a gauche, en haut a droite,...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). Un personnage se deplacant dans un complexe allumera automatiqu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 temps en temps) le pilier correspondant au lieu dans lequel i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e complexe des crushing, comme son nom l'indique, renferme des crus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bles manuellement par les joueurs. Il suffit aux joueurs de s'appro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enetre correspondant au couloir qu'il veut crusher. Dans ce compl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xiste une porte s'ouvrant en mme temps qu'une autre port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 de la trappe, ce qui peut porter a confu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La bibliotheque est un complexe sombre ou vous aurez certain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frayeurs. Vous y trouverez aussi un petit secteur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 s'allume quand un personnage se situe dans une salle particuli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complexe de la trappe. Cette salle est celle qui contient le fusi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anon. Vous pouvez ainsi declencher un crushing que votre advers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appreciera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e complexe des teleporteurs et de l'arene contient la BGF9000 (il 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 quatre armes dans chaque secteur, toutes les armes sont donc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). Les quatre teleporteurs de la piece menent tous a l'arene, mais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tre teleporteurs de l'arene comporte deux teleporteurs ramenant au compl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teleporteurs, un ramenant dans la bibliotheque, et le dernier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xe de la trap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que : La lave situee dans l'arene inflige -20% et il est impos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monter, il faut donc faire tres atten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Le complexe de la trappe est un complexe de portes, il contient au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trappe se declenchant manuellement, contraignant la victime a tra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un couloir d'acide a -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F GENERAL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niveau ne contient pas de munitions car celles donnees par les arm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plement suffisantes. Les armes qui font le plus de degats sont situ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des endroits strategiques. On peut se procurer des armures et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ie partout dans le niveau mais a long terme elles se feront rar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ant le jeu de plus en plus interess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ant ramener tous les niveaux existant d'un site miroir de DOOM II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, nous pensons avoir creer un des MEILLEURS DEATHMATCH exista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ellement. Mais attention, ce n'est pas a la premiere parti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ez apprecier toutes ses qualites. Une bonne connaissance du niveau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ire (par les deux joue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, en tant que createurs de niveaux de DOOM (20 niveaux cre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DOOM2 en COOPERATIVE), nous recherchions un bon niveau de DEATH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en trouvons pas a notre gout, nous nous sommes lances. Ce niveau nou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 TROIS JOURS complets d'elaboration de la carte et au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a fin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niveau est immense pour un debutant mais apres plusieurs parties,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s s'habitueront et apprecieront le systeme des pil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niveau a ete teste avec toute l'ardeur qu'un joueur de DOOM est cap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ttre en jouant a un niveau. C'est ainsi qu'en toute confiance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ont d'agreables parties en esperant que vous vous amuser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ant que nous avons pu le 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suggestions ou observations sont les bienvenues. Vous pouvez n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r aux adresses suivant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rriot@In-Net.inba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igny@esigetel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