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ABATTO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ABATTRD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Zen 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 Address     : sychosis@us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Author Info       : has tattoo of a CyberDemon on left butt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EATHMATCH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attoir was originally designed for DOOM1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d on a version of CROS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always enjoyed "The Cross" as a good war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, so I cleaned up the textures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on to it. If you've never played "The 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"Abattoir" before, its a high frag cou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athmatching. There are two tunne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center room at different height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. This allows you to jump across wa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mping down into the main frag p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pit there are two cages filled with Ba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y can't get out, you can't get in, s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/o the -nomonsters. There are two other roo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bottom, one contains a blue flam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is a proper exit room which "CROSS.W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n't have. I didn't really enlarge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ts roughly the same size as "CROSS.WAD",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ed rooms in between the exis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#                 : Map 1 on DO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 2-4 Player   :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CROS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Time              : A chunk of my lifetime, enjoy i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eu ][ Complete v6.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D MAY be used as a base to build other levels, j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esy to use a different name if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D may be distributed in any electronic format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WAD and include this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ftp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EXUS6 (713)398-9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