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oM .LMP "Competition" Entry - Please forwar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13-2N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13-2N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13-242.LMP - NightMare! ( CAN handle i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13-245.LMP -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using Doom2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PlayDemo with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 - Level 13 - "DownT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ems   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s   12%  and Time  02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    3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ems   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s   12%  and Time  0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rded this collection of NM13-??? .LMP's over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in preparation for an attempt at a DHT D2I ti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after waiting for *OVER* two months [ ! 8-( ]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, I figured that continuing to secretly hold onto these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-one would get the chance of copying the method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eal" this Out-of-Base D2I level which I had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ne" - was getting to the point of being a jo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o Mr. DHT and asked him if this is what he "intend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Potential candidates practicing the required Out-of-Base D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o the point of getting SOoo... good at them that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become TOO good at them, eg. On NightMare! AND Under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such that to re-record a lesser achievement for a DHT D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would become just too easy; fairly boring to both 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-PlayDemo; and overall a pretty pointless(?) exercise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time feeling that we needed to keep these achie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urselves so as to prevent candidates that HAD recei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s from using any of this knowledge to complete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... ALSO The l---o---n---g delay between reques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 and receiving it was IMHO getting rather ridiculou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of introducing yet another "race condition" of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our exams as soon as possible (any which way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them because it was quite likely that other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working on the same Out-of-Base levels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y would be successful would depend almost enti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 would take Mr. LMPS to "pass" previous uploads..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 day, a week, a month... [ two !?! ] to comp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then uploaded Out-of-Base levels would be GONE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DHT has asked me if he could publish the e-mail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, that I sent him ( and I have agreed ;-) and s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justified... [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 had decided to release these NM13-??? .LMP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rther delay and on that VERY day [ The CTN-APR1.ZI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most complete though I had got side-tracked doing y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I analysis (See CTN-APR2.ZIP for those details...) ]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? ... Yes, I got my ex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ew that, due to the above "race conditions", I jus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is exam ASAP - ie. make it quick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- as I already knew that another D2I candidate [ Georg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... although we had already e-mailed each other and "tr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intentions :-) ] was going to use the SAME Out-of-Ba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may well have been others [ ? ] that also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imila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mpleted (and uploaded) my D2I exam in two (or rather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- a record in itself perhaps for an advanced title [ ?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ince [ I believed that ] I needed to do this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could, I felt "forced" to use the substitution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my assigned (unpracticed) "hard" level with a second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acticed) Out-of-Base level. This has the effect of den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D2I qualifier and since the levels were all "just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m are particularly great... Almost ALL of the .L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NM13-??? collection are better, but I did have *thir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amount of time to think about, practice plu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 may have done the DHT system a dis-service b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13 and NM20 as medium and easy levels respectively... NM2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be the more difficult level for the averag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 It's just that [ you can see that ] I had had S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practice at NM13 that it was TOO easy for Me but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took quite a while to first complete it - I'd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with NM20 [ it had already been done by others 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it within a day. I have now re-played NM20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have had a rate of failure of perhaps over 80%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M13 - although I really can't see this level anymor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ace where I might fail is at the "tele-jump" to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d that rate of failure is, I believe, less than this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were asked to reconsider rating NM13 and NM20 as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- with other mediums such as 04(!), 05, 07, 10, 30 and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ay that the levels NM13 and NM20 are BOTH "Easy"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t wouldn't make sense to release ALL of my .LMP's of 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this level, [ I have over 50 of these ! :-) ]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ke sense to release *some* of these - showing m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engthy period of practi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actual .LMP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wo weeks on and with only a little more practic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.. I had changed my view on where I would use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ulnerability spheres and stopped wasting time and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by not hanging around and I'd sorted out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plus a faster overall strate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pied from NM13-1ST.DOC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ck to completing (M)ANY of the DooM (II) mis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Mare! difficulty is, first of all, to know a fairly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 route... If you can simply "fly" by the mon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Violence you can often do the same on NightMare!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keep moving... AND, secondly, you need to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 - like get the keys, weapons and power-ups -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must NOT try to do... re-visiting areas is often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idea because the goodies are gone and tho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have returned... Sometimes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"chance it" - Sometimes whatever the trick used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just does not !?! It becomes a case of ju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 and over until you "pull it off"... though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ree places where you need to "chance it"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5% chance of success - .25 to the power of 4 which equal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tential success in 256 attempts, I'd sugges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o these kinds of calculations and ] forget i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icult parts of this level are quite simply get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s and avoiding taking a fatal amount of dam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your objectives... And this also includes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ging weapons... Finally, of all of the monster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 your way, and thus require the most attention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n Ravenants that surround the room with the blu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"second" invulnerability sphere plus the only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to the yellow y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vel 13 has two VERY useful invulnerability spheres 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ny choice about when to take the "second"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ut there is a scope for some choice about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fter completing my NM13-334 and NM13-325 I descid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ry to improve on these times and make a .LMP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00 minutes... First of all picking up the initial Armour-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mplete waste of time - Just RUN straight for the "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" (though secret) Mega-Armour and, while I'm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to open, grab a convenient "blur-ball" and Plasma-Gun [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lur-balls seemed to help all through the level...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round the Cacodemon, one for the "tele-hop"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key room ] and then get the Armour. Now for a chang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-plan... [ I'd found that it's worth taking the ch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le-hop" (to the blue door and the second "life-ball" :-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more often than you would think (or just get ki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Ravenant, or Cacodemon) and it's worth it for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t having to clear this ledge AND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first "life-ball" available for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- though it is not really needed... Back to the .LMP's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ke the first invulnerability sphere - Rockets plus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xt [ Remember that I haven't fired a shot so far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 pinkoes don't come and get me ;-) ] then go for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The invulnerability should last until after the Caco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fragged - two or three rockets is more efficient :-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a good place to do your silly DHT dancing. No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Shotgun, not for the imps because spareing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yet more time, but for that pinkoe in a tight spot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door and fly by the Fatso - Cross your fing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key will come away with you as it's quiet easy to mi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t the start point... Run for another "blur ball" -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[ This is actually a waste of time and health bu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lped at the time ] and prepare for the "tele-hop"..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in backwards and just hope ! :-) If you make it (?)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ue door, get the life-ball and teleport out..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hells, rockets and plasma plus the final blur-b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it's pretty easy - As long as you do get the red key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o easy to see when everthing is white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he times were getting quite a bit better ! :-) On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econds to find (or rather, lose ;-) [ Yeah, I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:-) ] and that will make a PAR time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ee NM13-PAR.ZIP for those !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light of one of these two .LMP's is carrying all 2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ga-Armour right up to the yellow door... But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ighlight, soon after,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;-)  D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Wid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widlake@r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