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oM .LMP "COMPET-N/doom2/speed" Entry - Please forwar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24-13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24-1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4-130.LMP - Ultr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sing Doom2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PlayDemo with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24 - The 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     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ems 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s    0%  and Time  0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n't expect that I make another .lmp of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n't even ask how long it took to ma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below for an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: I recorded LV20-045 and E2M9-010/113 mean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quite the same method as DL used, but a 90%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the shotgun without running a rou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eleporting... but it helps less against the p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made it such that the skulls don't bother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as they did in LV24-147 by DL. Though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because I have no problems from red key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with the lost souls. At the beginn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creen-size set to 11. It's the only wa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ok at the rocket launcher. Next par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some luck with the slime so having 100%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et the pigs. The rest is long (I mean looooooo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ing. Don't expect to make it better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 I needed TWO to reach the red door in 10%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s. I made two other .LMP's in the last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:44/1:41), reaching the red door by runn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wo edges. It would help to save 2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s DANGEROUS. And I think that these soul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er you, if you are far enough away - or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. Just wathed it again: They have all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 to stare at. Pretty nice ! I have got 3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, perhaps you can make it with only two bo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ets. This would save 5 seconds. But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cated if you have got only pistol lef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leporter. Good luck to all that try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the first level where I can beat a spe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17 secon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ides: Because dasa and I died twice in the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ing a co-op .LMP, I had to ma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e we are able to run. Even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h, and made the .lmp with PC-Speaker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uy a soundcar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-Uwe Hum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gazelle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pert@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