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oM .LMP "Competition" Entry - Please forwar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location is in:  ".../lmps/COMPET-N/DooM/Net-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1-NET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1-NET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1-NET3.LMP - Whole Episode on Ultr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hree-Player .NET'worked .LMP -Record'ing of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Episode One. It was -Record'ed many moons ago, way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Version 1.666, just before my team of "trained marines"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banded. Sniff :-( Anyway, this still works with DooM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The Ultimate DooM - IF you use the included PWAD fi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sing DooM Version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to DooM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PlayDemo with DooM Ver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-VER19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PlayDemo with Ultimat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add "-File E1M1-REG.W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-UDO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Using the included PW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1-REG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isode 1 - Knee 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1 -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2 - Nuclea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3 - Toxin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4 - Comm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5 - Phobo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6 - Cent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7 - Comput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- Ep.1 Mi.8 - Phobos Anom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 :-)     Indigo :-)    Brow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- I - S     K - I - S     K - I - S   &amp;  TIME!! - Appr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1  -    20  18   0    17  47. 33    55. 18  66.     1"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2  -    37  52. 83.   48. 23   0    13   2  16      4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3  -    35. 45. 57.   29  14  14    30  32  28      6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4  -    37. 28.  0    29   2   0    21  28. 66.     4"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5  -    34. 55. 66.   19  17  22    37. 13  11      6"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6  -    33. 30. 75.   23  14  25    32. 29.  0      6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7  -    22  22 100.   16  13   0    46. 54.  0      6"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M8  -    ??  ??  ??    ??  ??  ??    ??  ??  ??      2"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NO deaths due to monster attacks but there was ONE t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-ging - of Brown by Indigo on E1 M2 :-( so he did patiently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until "revived" on the next level. It was kind of lik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, "reserve", fourth marine ;-) Reasons 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Time =   35"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35"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TIME =   39" 20   Appr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imes were ESTIMATED by taking an F1 .PCX dump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and comparing the time-stamps (right down to the second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uming that the wait between missions was about 20 seconds -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TOTAL playing time is just 38" 01 - "these times" we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estim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39:20 + 2:20 (waits) + 0:45 (at end) lots greater than  38" 0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GNORE the TIMES - This is just a DEMO.-nstation .LMP after a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omeone can come up with some sort of automatic time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n .NET recorded .LMP's, this type of -Record'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NON-Compet-N DEMO.-nstation thing - BUT since .NET -Record'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"SO k00l" to watch, I'd like to see some more. 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low - But Go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intention in -Record'ing this .LMP was to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rough of an entire DooM Episode with NO marine death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Total Victory over all of those Demons :-) Anyway...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make it... But it was SOOooo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our ONE and ONLY attempt at this Episode so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less running around at times, especially toward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of the missions, but we kind of knew our way around since *W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(/or rather Were) the same team that Recorded [ And Releas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ilation of successful completions of each of the 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sode One - Using DooM Version 1.2. Hence each level *HAD*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in Under SIX Minutes - since that was the absolu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oM game engine at that time. ;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ust in case (? ;-) there is anyone interrested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aim to fame" - They were released as "RAL3M?N.ZIP"..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't be converted to any more up to date Version of DooM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ve probably made their way to delete city by now... Anyh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till got them in their original format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r "grubby lil paws" on 'em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Back to the main Program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.LMP is Best re-Play-Demo'ed over a .NET'work - put a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ree -Nodes already set up to play .Net DooM and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Nodes 3 -DevParm -PlayDemo EP1-NE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on each -Node. This way you get to see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players, and in "real" 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- Be sure to view this .LMP from *Each*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Point Of View. It is worth doing this as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viewing each players status bar and also *Hearing*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from that player's position. (Using F12 is just plain si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omething like, Raymond Chi's most excellent "LMPUTIL -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between these different POV's. Hmm... Maybe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icular utility in this packag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.LMP contains some pretty good and some pretty silly mo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write a fairly full description of each marine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've probably written enough already - Just watch, OKa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"Mission Orders" were "Don't shoot each other - Sh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-ups - Stick to your routes - AND - Be carefu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n Rockets !!!" - O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high-ligh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1 - Blaze (?) in - And each grab a Shotgun... "Did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 lift?"; "Yes!"; "Then, let's get the hell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2 - Carefully left the +100% Health for I. :-) Who then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ank" B by (slowly) _shooting_him_ (not once, but) tw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ulted in the Only Frag of the Episode! :-( No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*really* an "accident"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3 - B: "I Wanna a Gun!" ... B &amp; I went for the Blue Key whil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ed on the route to the Secret Exit. Did B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goodies" behind the Yellow door? I think he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4 - First, B missed the +100% health. Followed a combine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hrough. I: "Where's MY backpack?" - Then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for goodies only for G to miss the armour! 2 *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5 - I eventually gets his backpack. For the "last half"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, we stayed pretty much together. "Listen out" f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out "DoorMan, DoorMan" :-) ... [ 'cos I did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6 - G: go left; I: go forward; B: go right; AND "do your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See I (No Keys) get horribly lost. ;-( BU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nage (twice-over) at the end is unmissabl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7 - Our mission routes were getting a bit "hazey" b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was our "Key Man"; G was "Mr Secrets"; and I was No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e'd made our way through :-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8 - See BOTH, G and I blast *themselves* (stupid) with ro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hat were those "Mission Orders" ?? Anyway, *all*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nes make it through - But "The End" occurs rather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at caused by a "tele-fragging" - H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t's a shame that we couldn't somehow -Record ou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created this .LMP, since those conversations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s amusing as the .LMP itself... "Get out of the 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n, it's time for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put together a Crack Team of marines and record a St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ither Episodes Two or Three ?? That is, a complete -Record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hole of an Episode, beginning to end, on -Skill 4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deaths as possible. If/when a player gets killed - then h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;-) Stays DEAD !! - Until "revived" on the next lev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like being replaced by a "reserve" (living) mar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Hard "Competition" Rule! - 1 of 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ime Taken Can NOT be Clearly Seen - It'll be DISqualifi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ait 10 to 20 Seconds at each and every tally (or text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"Rule" 2 of "1" ;-) Please, - Absolutely NO "PAUSE-ing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cessive Pausing, any more than 1*3 or 3*1 min Pauses - Auto-DI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a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le" 3 of "1" ;-) ABSOLUTELY NO RESPAWNING! Auto-DISqualific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[ RAL3MAN.ZIP ] E1L2-3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ne Ord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Be careful, don't get killed. If you DO get killed,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pawn" (ie. leave the keyboard alone, DON'T hit the spaceba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e there and leave it to the rest, because you're DEAD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case you can't work out what DooM parameters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SETUP -Nodes X -Episode Y -Skill 4 -MaxDemo Z -Reco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use both the, "-MaxDemo Z" AND "-Recor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is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will be 2 or 3 (or 4?) or you could use,  "-Warp Y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- is the length of the memory recording buffer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"1024" will give you a maximum possible -Record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approximately between 30 to 60 minut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nodes/players invol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" / 128 / "X" * ~15.5 =  ...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/ 128 / 4  * ~15.5 =  ~31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/ 128 / 3  * ~15.5 =  ~46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/ 128 / 2  * ~15.5 =  ~62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/ 128 / 3  * ~15.5 =  ~82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~15.5 comes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Buffer of:-     128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1,072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4   Bytes per Ga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,768   Ga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35   Gametic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936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60   Secon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15.6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lle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llenge, will be IPXSETUP (Multi-Player) -Record'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... IPXSETUP -Nodes X [ -Skill 4 ] -Record'ings of DooM 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01-10 (That should be easy enough) OR ANY singl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(As that is where it begins to get really "tricky!" ;-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ree "Rules"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tart this of with a (lame? ;-) -Record'ing of Levels 0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.DOC included in my "NET1UV01.ZIP" for this next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d this .LMP - You could email me, and say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;-) Wid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widlake@r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