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MY OF DOOM 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So why did I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know that there's already a bunch of Army of Darkness pat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but (with apologies to the authors) I was disappo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re really weren't enough AOD sounds to it and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flaws in them, for example when a imp sees you it s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's voice "You want some" or something like that.  well, that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ike you are fighting a buch of Ash's.  I had about 13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 wav files, a few hours to kill during school so decided to give it a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re, this file was made last March and the only other AOD 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the time was ASH-DOOM.  this file is on Software creation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ftp sites but I had never gotten around to putting it here on Infan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Why's it only V0.9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'm in the process (long process at that too) of making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of Army of DOOM (graphics levels the whole bit).  I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this and I have many ideas and working models and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relativel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nclosed is a sounds only WAD file.  It uses different so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to your regular DOOM.WAD file.  It doesn't do anything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DOOM files if you follow this was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m\doom -file AODOOM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easy as that.  Even better would be to get a copy of DOOM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Army of DOOM with any other PWAD as long as the oth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you know what's cooler?  It works with DOOM ][ too! just type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HD space c:\doom2\doom2 -file c:\doom\aodoom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everyone who helped 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Ha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a Bed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else who has changed DOOM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I hope you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this is Freeware, because I ripped off too much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money for it.  All I ask, is that if you like this,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and please send me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eehan@gramps.clark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@black.clark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hey, since I wrote this I've really come along with the graphic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so If you'd like to be on a mailing list so I can kee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about the release, just send me mail.  Also if you want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 a CD-ROM or anything, go ahead, just tell me because I'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am confident that this file won't do anything to your syste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e held responsible for any damages it caused. 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OOM becomes corrupted or your computer vomits on you or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my fault.  Remember, It's always best to make backu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