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MSILLY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PWAD which will allow you to run DOO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ILLY sounds created by dchouina@sebeco.ca (sorry I don't k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's real name.)  All credit for the sounds goes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erpt from his DMSILLY.DO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ounds were creat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 Trek Sounds effect CD (for the d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ive lab's wav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ld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set of vocal chords, a larynx, mouth and 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old banged-up off-key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clearly insane mind with way too much fre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ly no Kurzweil 250's were hurt in the making of these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re welcome:  dchouina@sobec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ile, unzip and type DOOM -file dmsilly1.wa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directory. 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to:  mik@netcom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