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: I don't have an 80387.  How do I compile floating point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dd "emu c:\djgpp\bin\emu387" to the GO32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o32 section in readme).  This tells go32 to use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80387 emulator.  If you don't load this emulator, and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loating point without a 387, you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this is a cut-out section from DJGPP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put 'SET GO32=emu c:\emu387' into your AUTOEXEC.BA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emu387' into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