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TCH � v1.20  (c) 1995 CyWorks                     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Use this software at your own risk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responsibility to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utomagic IP Address Snatcher for use with KALI.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al-up Internet users that have different IP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very call. In other words, this is for lazy forg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who need something to edit the WATTCP.CFG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N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TCH [first.3.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an existing WATTCP.CFG file. SNATCH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3 digits from the   my_ip = X.X.X.X  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m as the basis for it's search. Once your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SNATCH will replace the old address with the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NATCH finds a parameter, it will use it a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 rather than the one in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SNATCH.EXE to your batch file that calls the PP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SNATCH in your KAL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P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N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I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 : Email me at raven@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Y COTTON for making Multiplayer Descent on Internet so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Pramod Gumpeni for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Parallax Software f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KnightLine (jmhart@ionet.net) for the catchy name an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