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PCOMP v1.0 - DOOM/DOOM II/HERETIC BSP Node compiler (c)1995 Jack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piler will NOT work for HEXEN wad files...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turns a heap overflow and the DPMI version return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 fault... I need more info on HEXEN before I writ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hat will work with it. (I noticed the BEHAVIOR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nfo, but this is not the source of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ross breed between many of the other node compi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t incorporates code from DEU, BSP12X, WARM14, and IDBS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ther tid-bits that I threw in.  It will automatically det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WAD file you a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ath-CO is requi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BSPCOM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COMP {infile[.wad]} [outfile[.wad]] [-h] [-l[levname]] [-e] [-f] [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     The name of the input DOOM, DOOM II, or Heretic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    The name of the output Wad file. (tmp.wad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Displays the paramet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levname] Process level data only (Do not copy other resour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file.)  If levname contains the name of a vali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at level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Expands the input levels to 200% of their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cheived by multiplying the Thing's and Vert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nd y co-ordinates by 2 before compiling BS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great for those little deathmatch level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for two players, but are too small for 3 or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When you expand a level, some areas may be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to "jump".  If a certain area of the bo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jump over a hole in the ground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DOOM's -turbo parameter.  As for Heretic, I hop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-turbo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 Flip the level around its Y axis.  This produces a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of the original level.  This adds a new twist t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 even become down right confusing if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iar with the way a level u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:  I copied this idea from WARM14 by Robert Fenske J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L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       I'm not sure why I added this option!  It cause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an exhaustive search for the best parti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all to the compiler's PickNode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NumSegs^2 iterations.  This does produ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% reduction in the number of nodes th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ok, but the amount of time spent doing this is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imes greater the its native method.  I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a differece in game play with or withou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mization. (To put things into perspective, using the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cause the compiler to make several MILL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thod normaly implemented by BSPCOMP is based on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de builder source code.  The program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0 * NumSegs iterations and will only go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through the list again is a good parti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be found.  So basically, the way I se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good enough for ID to use on their own leve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enough for my node bui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time this option might do some good,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d a level that had a zillion little secto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nother. At this point,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ome massive searching for the best partition line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then, I'm not sure it would make that big of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Borland Pascal 7.00.  It is mostly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part of a much larger "toolbox" that I have develop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my Dooming.  I have not released the source cod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I have written for a few simple reasons... It's not comme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ction is not complete or is littered with bugs, and who besides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grams in PASCAL!?!?!? (I suppose if I had a good C compi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C... but I am not real fond of compilers that don't hav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environments such as gcc and the likes, and I can't affor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ry to port this code into Borland C++ 3.1, but was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nager leaves much to be desired!!!  It will not even compi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evel without leaving the heap so fragmented that crashes with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version of this program BSPCDPMI.EXE will handle any siz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you can throw at it, but is roughly 15% slower that i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usin.  You should also note that the real mode version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compile the complete DOOM,DOOM II, or Heretic IWA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ut of memory, and beleive it or not, it does not use any E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/DISK memory swapping... how's that for effice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DPMI version, you must ensur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DPMIRTL.ZIP are available on the path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any DOS based Borland products that implement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L, you probably alreay have the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will problably include a Reject Data bui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386 assembler code (for greater speed), DOOM-&gt;DOOM2-&gt;Heret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other nifty effects (such as the expansion and fli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Joshua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