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Node - Possibly the fastest DOOM(tm) BSP build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0.98a by Marc Rousseau (rousseaum@picte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ZenNode supports a customization file to allo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the BSP generating process.  This file allows you t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DEFS that should be ignored when creating the initial SEG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# LINEDEFS/SECTORS that should not be split ( can't be guarante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hether or not a specific SECTORS must be unique within a S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These entries currently will only work when using the minimum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gorithm ( /n2 ).  The default &amp; fast algorithms ( /n1 &amp; /n3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heck these flags.  The other two entries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s.  ( If you find yourself using the no-spl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, you may want to create a ZenNode.cfg file with the 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set as your defaul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file will overide any option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For example, if /nu- is being used, the customization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ide this and require all sectors be unique.  The file is a simp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imilar to a MS-Windows(tm) .INI file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Pxx] &lt;- or [Ex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gnore-linedef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nt-split-linedef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nt-split-sec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que-sec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customization file should match the name of the .wad f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.  Each file may contain multiple [MAPxx] sections.  An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needed does not need to have an entry in the file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earched, then the directory containing the .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a particular entry is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</w:t>
        <w:tab/>
        <w:t>- all objects in the wad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</w:t>
        <w:tab/>
        <w:t>- the specified object is affected ( indices start at 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-z</w:t>
        <w:tab/>
        <w:t>- applies to all objects starting at y up to and including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ne may be preceded by a '!' to indicate that the appropriate eff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applied to the indicated objects.  Multiple entrie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line seperated by a comma. ( ie: 5-9,15,20,300-31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ecial effects can not normally be mixed in a .wad file.  O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'deep-water-effect' and the 'invisible-door' effect.  ZenNode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usually allow the 'deep-water-effect' to work correct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nvisible-door' messes up.  Conversely, if you get the 'invisible-door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e 'deep-water-effect' messes up.  Now you can get both to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.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 the 'deep-water-effect' requires the /nu switch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visible-door' requires the /nu- switch.  By defaulting to the /n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customization file to specify the specific secto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unique ( the two sectors on the inside or the door )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th to work in the same wad.  For example, if you had a .wad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ldoor.wad, the following file ( pooldoor.zen ) would solve the problem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sector referenced inside the 'invisible-door' were 95 &amp;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gin pooldoor.z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P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que-sec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!95</w:t>
      </w:r>
    </w:p>
    <w:p>
      <w:pPr>
        <w:pStyle w:val="PreformattedText"/>
        <w:bidi w:val="0"/>
        <w:spacing w:before="0" w:after="0"/>
        <w:jc w:val="left"/>
        <w:rPr/>
      </w:pPr>
      <w:r>
        <w:rPr/>
        <w:t>!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pooldoor.z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HIS SECTION IS UNDER CONSTRUCTION - DONT TAKE TOO SERIOUSLY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olyObjects in He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use this file for the PolyObjects in Hex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o use the [ignore-linedefs] section to exclude the linede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contain the polyObjs ( NOT the polyObjs themselves! )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ize and complexity of the BSP tree and make it build faster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is to make sure the region where a polyObj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/move is not divided by the node builder.  By creating a non-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n the map and listing that sector in the [dont-split-sector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r listing each linedef in the [dont-split-linedefs] section 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sectors and/or linedefs marked this way not be split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ossible, given previous choices of partition lines.  However, Zen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avoid splitting them whenever possible.  Ensu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specified are non-convex should improve the odds of th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 END OF CONSTRUCTION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 few of the obvious uses for these options.  Oth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rying to effect the BSP tree directly by requiring selected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split.  Others will probably be discovered by trial and error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ample .zen files have been included as a guideline for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