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y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al invisiblity doesn't respawn in deathmatch 2.0 in doom ][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annoyed me, so i've coded this stuff. i don't want the invulnera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pawn coz it will ruin the game. enjoy this stuff. btw radiation shielding su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awn. don't worry (die happy). also if you're playing deafmat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all players' executables to prevent consistency failure.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ested on doom ][ 1.6 and 1.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LU/d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