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D DEATHMATCH DOOM LAUNCH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wod.doc 1.2 1995/05/27 18:21:26 Timb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D is a program designed to speed up the loading of DOOM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automatically transferring wadfil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person starting the game to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anyone else, but we used to spend an in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mucking about making sure everyone had the same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 games because people didn't type in the r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, when they started up DOOM.  WOD attempts to solve this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inal waste of DOOM players'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o run WOD is a copy of WOD.EXE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ish to use some of the tricky op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reate a WOD.CFG in your DOOM director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 and Switches" section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D is invoked very simply - the player wanting to start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s WOD with any parameters that they want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The machine doing this is called the master.  Playe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xecute WOD without any parameters.  These machin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.  Command line options are passed directly on to IPXSETUP.EX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ation has been exchanged between the master mach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DOOM&gt;wod -file spam.wad -altdeath -nod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start up a three player game using the wad file "spam.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ernate deathmatch rules.  If no "-nodes" comman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 defaults to a four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ince the IPX comms unit I have used is not interrupt driv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API it presents), you must install a disk cache program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) with write cacheing enabled.  If no disk cache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WAD files will take a really long time resul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machine timing out.  Players who don't install disk ca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agged unmerci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Opti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WOD accepts any command line options given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m on to IPXSETUP.EXE.  Commonly used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can be placed in a file called WOD.CFG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ormat of this fi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s starting with a "-" are considered command line op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command line when everyone executes IPXSETUP.EX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mand line option can be specified per line.  Not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 from this file are only added if the machine i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ster system otherwise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s starting with "#" are considered comments and ignored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s not starting with a "-" are configuration variables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the current implementation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DIR &lt;path&gt;         Specify a directory to keep transferr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.  All access to WAD file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OD does not check for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o if you have two "-timer" options, 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D.CFG can be found in the archive file that WOD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WOD does not have very muc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 you may get the occasional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WAD file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y lock up occasionally due to packet driver/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ness.  This seems to happen if people quit out of WO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DOOM has started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 or comments about the WO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-bugs@frungy.cbr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pying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but not charged for.  W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Tim Potter.  It's OK to put WOD on a CD-ROM, bu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m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cknowlegemen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fy Marootians for lending me his spare PC for initi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NU Engineers/ex-Engineers/assorted misfits 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White                  Rafy Maroo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Kavanaugh               David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an Talip                   Paulius Step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WADDIR configu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due to master/slave startup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te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/added lots of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s to 4 nodes if "-nodes" not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now abort initial registration process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s command line stuff from WO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went extensive testing (BLAM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