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ENDOOM Data Editor - version 1.2 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[/?] [data_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  :   Very brie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file :   Name of a file to load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is a full screen editor that allows editing of the ENDOO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moment, TED does not allow direct editing of the IWA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WAD, although this may be added in the future (if I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DEU source how the WAD is organised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'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TED is run from the command line, an about box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any key will dismiss it and place you in the ma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This is where all the editing of the ENDOOM data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you loaded a file from the command line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totally blank, except for the mouse cursor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of the commands available in TED are provided by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+H, F1  -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+S, F2  -   Save the scre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+L, F3  -   Load a screen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+X      -   Exit TED (no save is performed, so be sur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file you are working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+C      -  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C     -   Change the current drawing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K     -   Change characters to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B     -   Switch to box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L     -   Switch to line drawing mode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T     -   Switch to text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       -   Cancel drawing (only while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N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has three basic editing modes - box drawing mode, text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, and line drawing mode (not yet impleme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box drawing mode, clicking and dragging the mouse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of the current colour.  Pressing ESC while the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ressed will cancel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ext drawing mode, clicking will move the text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 where the mouse button was clicked.  Typing 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ose characters on the screen (surprise, surpri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cur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it is possible to switch to line drawing mode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implemented, so you can't do anything with it (except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the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you have finished your masterpiece, you can save i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save file command (ALT+S, F2).  A dialog box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ing you to enter the name of the file you wish to sav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ting the ENTER key will save into the file listed in the tex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hitting ESC will dismiss the dialog box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If the file you save into already exists, its previou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lost - you have been warned!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ilarly, to load a previously saved file from disk, the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(ALT+L, F3) can be used.  The dialog box works in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way as the save fil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at this stage there is very minimal error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routines.  If a file can't be saved or load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og box will appear, but it doesn't attempt to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 DATA INTO A 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sert your masterpiece into a WAD, you must already hav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using the save command described above.  In addit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a WAD tool that allows you to insert raw data into the EN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entry in a WAD file.  I use DEU 5.2 for all my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t also handles insertion, so I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example illustrates how the inser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EU 5.1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ther WAD tools are probably pretty simil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r ENDOOM data file is called FRAGFEST.TED, and your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called FRAGFEST.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 1: Run DEU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:\GAMES\DOOM&gt;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DEU credits omit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 2: Insert the raw data file into the ENDOOM directory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I FRAGFEST.TED EN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create a PWAD called ENDOOM.WAD in your DEU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 3: Read FRAGFEST.WAD and ENDOOM.WAD into D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R FRAGFEST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[Updating ExM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R EN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[Updating ENDO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 4: Group the two together into a new PWAD called FF.W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exit D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G FF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Press ? for Help]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create a PWAD called FF.WAD in your DEU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not only your FRAGFEST.WAD level, but your cust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OOM data as well.  Note that it is important that you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uped WAD something other than your original name, as DE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w it up (see PROBLEMS WHEN INSERTING USING DEU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 5: Run DOOM to test that it wo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:\GAMES\DOOM&gt;DOOM -FILE FF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HEN INSERTING USING D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e a few people have had problems inserting ENDOOM data using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found that listing the currently open WADs (w command) in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ms to close the ENDOOM.WAD file.  If you group after list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n't have actually grouped in EN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problem I have had is that DEU occassionally scrambl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DOOM data or the level data.  If the level data is scram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OM exits with an error as soon as you try to play the lev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DOOM data is scrambled, the screen after exiting doom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rap.  I'm not sure what causes this, but regrou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OOM.WAD and the PWAD often fix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third problem with DEU (and this applies to other data inser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) is that if you load a PWAD with data other than just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ing it loses that data.  To get around this, extract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before doing any editing of the PWAD, and recombine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have finished editing (a pain in the rear end, but it'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ution I can think 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FEATURES (BUGS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will currently only work with a Microsoft 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 installed.  I could have written a keyboard emulat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widespread Windows invasion, I kind of assume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d a little rodent running aroun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hould run fine under Windows, although this has not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will only work on machines with colour video card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lour text mode, as it writes directly to screen memory (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, but I'm just too busy).  If you are running DOOM in 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no problems running 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file save or load error occurs and the filename is lo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dialog box screws up (again, easy to 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han these, I can't seem to find any other bugs, howev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find some, please send me descriptions of them and I'll div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the code and try to work out what the hell I actually did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is written entirely in Borland C++ v3.1 and comes to about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of code (including the mouse routines and all my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D 1.0 was written from scratch (minus the mouse routines) 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four hours, so it was pretty "quick and dir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hours work fixed up a few little problems (like annoy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tions) to produce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uple more hours writing this document and restructuring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voil, version 1.2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er Mo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monks@socs.uts.edu.a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