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XED: HEXEN Save Game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Disclaimer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takes no responsibility whatsoever of any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forth that may be caused by running HEXED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has been proven to work.  Henceforth, and error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 matter of any type caused by HEXED is your, and s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What is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is a HEXEN save game editor.  As of now, I know very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game file in itself, therefore, very little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XED does is give you every weapon, and 865 of blue and green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gives you every item, yes all 15, even if you can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HEXED gives you 99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find new developments in the Save Game file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HEXED.  If you have any information on sav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you wish to donate them, I shall add editing for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you not only in the program, but in the documentation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Running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HEXED is so simple that if you can type,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HEXED from the prompt and it will lo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e a lightbar menu with the titles of you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arrow keys to select a game, and it then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.  That simple.  Remember!  If you wish to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your save game, you MUS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Errors in HEXED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aved my game, but it still says there are no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ke sure you are in the HEXE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ave games are kept in the HEXNDATA sub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ly directory HEXED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av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aved my game, but it says invali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EXED only works with version 2.36 of HEXEN.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with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Other Stuff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thing, if you wish to see the version of HEXE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/V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. How to Reach Me 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via Internet E-Mail at: rubber.duck@bbs.hsp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bout the only way you can reach me. 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save game fil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