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DemoTool, version 1.2d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DemoTo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Tool is just what it's name says: a tool for demos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Tool can read a demo from any Doom or Doom 2 version at or above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mo format header changed significantly at version 1.4)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version the demo was recorded with, the skill 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mission (strangely, there is an episode number for Doom 2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lways 1!), the mode (be it single player, co-op,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, or deathmatch 2.0), whether monsters respawn, whether the 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as used, whether the -nomonsters switch was used, whi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the demo (for multiplayer demos), and which player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yet there is no providance for altering any of this inform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such in version 2.0 (to be released very so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a small bug fix from version 1.2c; the play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wn" and "red" were in the 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o wrote DemoTo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Tool was written by a student at Tigard High in Oregon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of '95. After reading the specs on Doom demos in the 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, he decided that a good project would be a Doom demo tool.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; LMPUtil, but he decided that the concept could be much improv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name is Scott Long; he's a sopho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can I expect in version 2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(it might not seem important, but a neat appearance h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ing people like software ;) ), and the ability to change data (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player, etc.). Don't expect mouse support (this program is ju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to commit the time) but do expect a menu-driv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can I do with the source-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otice the author's name is nowhere to be found.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is completely public domain. Do what you w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xecutable, and concept. Expect version 2.0 to be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ll probably release the source code for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was this program cr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as written and compiled using Borland Turbo C++ ver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. The source code is almost kludgy it it's simplicity, but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program sucks! Where can I get the LMPUtil you were talking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Util can be found on any major Doom FTP site, and on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CD-ROMs. Try ftp://ftp.cdrom.com/pub/d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idsoftware.com/tons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