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MU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Mus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Poo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 :   DMMUI is a front end for DMMUSIC.EXE,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insert your own musical scores into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've included DMMUSIC v1.0 and MIDI2MUS in the Zip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don't have to go looking for them. Hopefull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 won't mi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    1. UnZIP the files into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.M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Make sure that DMMUSIC.EXE is ALSO in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(the one you just put DMMUI into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included in the Zipfile, but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you have a better version of DMMUSIC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), copy your DMMUSIC.EXE into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MUI. Whether or not DMMUI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versions of DMMUSIC I don't know.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MUI with DMMUSIC v1.0, so anything l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dit the DMMUI.INI file and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our DOOM.WAD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un DMM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:     When you run DMMUI, the first screen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.MUS files in the directory. Highlight 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. If there are "More", press F1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you will be given a list of missions.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, you will be asked to confirm your cho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essed up, you can select 'N' and start o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leased with your choices,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MUI will then ask you for the name of the PW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sh to create. If you enter a filename (whatever.w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MUSIC will create a PWAD of the mission you 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ew music. If you enter '*', DMMUSIC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IN YOUR DOOM.WAD FILE. If you don't want thi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! The PWAD file will be in you DMMUI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 for play! Or if you didn't enter a PWAD file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M.WAD file will have new music. To play the PWAD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OM directory and type 'DOOM -FILE &lt;path&gt;\NEWMUSIC.W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   If you want to make lots of PWADs, you'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MUI again. I don't know how to make BorlandC+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 EXECL call. If you know how, please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and I'll update DMMUI (and give proper credit! y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logue :   This program was coded very quickly without much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id to efficiency or style. Actually, if you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, then you're really lazy, because DMMUSIC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n't very hard to use. I could only see this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if you have LOTS of PWADs to make, or hav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.MUS files you want to wade through. But,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ve a use for it, I'm glad. If not, DEL DMMU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  Coding - Pooka (pooka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Chris Lambertus for revealing the Arg0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any problems, questions, flame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know how to return from an EXECL call,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 email to pooka@netcom.com. Thanks.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